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jc w:val="both"/>
        <w:rPr/>
      </w:pPr>
      <w:r>
        <w:rPr/>
      </w:r>
    </w:p>
    <w:tbl>
      <w:tblPr>
        <w:tblW w:w="15588" w:type="dxa"/>
        <w:jc w:val="left"/>
        <w:tblInd w:w="-123" w:type="dxa"/>
        <w:tblLayout w:type="fixed"/>
        <w:tblCellMar>
          <w:top w:w="0" w:type="dxa"/>
          <w:left w:w="70" w:type="dxa"/>
          <w:bottom w:w="0" w:type="dxa"/>
          <w:right w:w="70" w:type="dxa"/>
        </w:tblCellMar>
      </w:tblPr>
      <w:tblGrid>
        <w:gridCol w:w="2699"/>
        <w:gridCol w:w="10549"/>
        <w:gridCol w:w="2340"/>
      </w:tblGrid>
      <w:tr>
        <w:trPr>
          <w:tblHeader w:val="true"/>
          <w:cantSplit w:val="true"/>
        </w:trPr>
        <w:tc>
          <w:tcPr>
            <w:tcW w:w="2699"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Arial" w:hAnsi="Arial" w:cs="Arial"/>
                <w:b/>
                <w:b/>
                <w:sz w:val="16"/>
                <w:highlight w:val="white"/>
                <w:lang w:val="en-US" w:eastAsia="en-US"/>
              </w:rPr>
            </w:pPr>
            <w:r>
              <w:rPr>
                <w:rFonts w:cs="Arial" w:ascii="Arial" w:hAnsi="Arial"/>
                <w:b/>
                <w:sz w:val="16"/>
                <w:highlight w:val="white"/>
                <w:lang w:val="en-US" w:eastAsia="en-US"/>
              </w:rPr>
              <w:t>Zuordnung zu:</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Arial" w:hAnsi="Arial" w:cs="Arial"/>
                <w:b/>
                <w:b/>
                <w:sz w:val="32"/>
                <w:highlight w:val="white"/>
                <w:lang w:val="en-US" w:eastAsia="en-US"/>
              </w:rPr>
            </w:pPr>
            <w:r>
              <w:rPr>
                <w:rFonts w:cs="Arial" w:ascii="Arial" w:hAnsi="Arial"/>
                <w:b/>
                <w:sz w:val="16"/>
                <w:highlight w:val="white"/>
                <w:lang w:val="en-US" w:eastAsia="en-US"/>
              </w:rPr>
              <w:t>Attribut.Datentyp.Attribut.Datentyp.Attribut (Angabe der entsprechenden Kennungen)</w:t>
            </w:r>
          </w:p>
        </w:tc>
        <w:tc>
          <w:tcPr>
            <w:tcW w:w="10549"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Arial" w:hAnsi="Arial" w:cs="Arial"/>
                <w:b/>
                <w:b/>
                <w:sz w:val="32"/>
                <w:highlight w:val="white"/>
                <w:lang w:val="en-US" w:eastAsia="en-US"/>
              </w:rPr>
            </w:pPr>
            <w:r>
              <w:rPr>
                <w:rFonts w:cs="Arial" w:ascii="Arial" w:hAnsi="Arial"/>
                <w:b/>
                <w:sz w:val="32"/>
                <w:highlight w:val="white"/>
                <w:lang w:val="en-US" w:eastAsia="en-US"/>
              </w:rPr>
              <w:t>Selektion der Elemente des Datentyps AX_K_BEWF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cs="Arial"/>
                <w:b/>
                <w:b/>
                <w:sz w:val="32"/>
                <w:highlight w:val="white"/>
                <w:lang w:val="en-US" w:eastAsia="en-US"/>
              </w:rPr>
            </w:pPr>
            <w:r>
              <w:rPr>
                <w:rFonts w:cs="Arial" w:ascii="Arial" w:hAnsi="Arial"/>
                <w:b/>
                <w:sz w:val="32"/>
                <w:highlight w:val="white"/>
                <w:lang w:val="en-US" w:eastAsia="en-US"/>
              </w:rPr>
              <w:t>für die Statistik der Flächen nach dem Bewertungsgeset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Arial" w:hAnsi="Arial" w:cs="Arial"/>
                <w:b/>
                <w:b/>
                <w:sz w:val="32"/>
                <w:highlight w:val="white"/>
                <w:lang w:val="en-US" w:eastAsia="en-US"/>
              </w:rPr>
            </w:pPr>
            <w:r>
              <w:rPr>
                <w:rFonts w:cs="Arial" w:ascii="Arial" w:hAnsi="Arial"/>
                <w:b/>
                <w:highlight w:val="white"/>
                <w:lang w:val="en-US" w:eastAsia="en-US"/>
              </w:rPr>
              <w:t>Stand: 13.02.2006</w:t>
              <w:tab/>
              <w:tab/>
              <w:tab/>
              <w:tab/>
              <w:t>Basis: GeoInfoDok Version 4.0</w:t>
            </w:r>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120" w:after="0"/>
              <w:jc w:val="left"/>
              <w:rPr>
                <w:rFonts w:ascii="Arial" w:hAnsi="Arial" w:cs="Arial"/>
                <w:b/>
                <w:b/>
                <w:sz w:val="24"/>
                <w:highlight w:val="white"/>
                <w:lang w:val="en-US" w:eastAsia="en-US"/>
              </w:rPr>
            </w:pPr>
            <w:r>
              <w:rPr>
                <w:rFonts w:cs="Arial" w:ascii="Arial" w:hAnsi="Arial"/>
                <w:b/>
                <w:sz w:val="24"/>
                <w:highlight w:val="white"/>
                <w:lang w:val="en-US" w:eastAsia="en-US"/>
              </w:rPr>
              <w:t>Bemerkung</w:t>
            </w:r>
          </w:p>
        </w:tc>
      </w:tr>
      <w:tr>
        <w:trPr>
          <w:cantSplit w:val="true"/>
        </w:trPr>
        <w:tc>
          <w:tcPr>
            <w:tcW w:w="2699" w:type="dxa"/>
            <w:tcBorders>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b/>
                <w:b/>
                <w:color w:val="008080"/>
                <w:sz w:val="17"/>
                <w:highlight w:val="white"/>
                <w:lang w:val="en-US" w:eastAsia="en-US"/>
              </w:rPr>
            </w:pPr>
            <w:r>
              <w:rPr>
                <w:rFonts w:cs="Arial" w:ascii="Arial" w:hAnsi="Arial"/>
                <w:b/>
                <w:color w:val="008080"/>
                <w:sz w:val="17"/>
                <w:highlight w:val="white"/>
                <w:lang w:val="en-US" w:eastAsia="en-US"/>
              </w:rPr>
            </w:r>
          </w:p>
        </w:tc>
        <w:tc>
          <w:tcPr>
            <w:tcW w:w="10549" w:type="dxa"/>
            <w:tcBorders>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t>Folgende Eingabeparameter werden benöti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t>$EADA (Anlassart der Ausgabe = 2210) mi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t>$EGKZ (Kennzeichen der Gemarkung, für das die Statistik angefordert wird)</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t>oder</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t>$EADA (Anlassart der Ausgabe = 2220 bzw. 2221) mi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t>$EKKZ (Kennzeichen der Gemeinde [Kommune], für die die Statistik angefordert wird)</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t>oder</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t>$EADA (Anlassart der Ausgabe = 2230 bzw. 2231) mi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t>$ELKZ (Kennzeichen des Landkreises, für den die Statistik angefordert wird)</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t>oder</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t>$EADA (Anlassart der Ausgabe = 2240 bzw. 2241) mi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t>$ERKZ (Kennzeichen des Regierungsbezirks, für den die Statistik angefordert wird)</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t>oder</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t>$EADA (Anlassart der Ausgabe = 2250 bzw. 2251) mi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t>$EBKZ (Kennzeichen des Bundeslandes, für das die Statistik angefordert wird)</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t>Die erwähnten Gebietseinheiten werden bei Übergabe in $EGebiet geschrieb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t>Folgender Übergabeparameter wird benöti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t>$EWP (entsprechende, länderspezifische URI; wird vom Auskunftssystem gesetzt und übergeben, um sie der Ausgabeobjektart zuzuweis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t>Es werden sämtliche Attributarten dieses Datentyps selektiert. Dabei kann nicht immer die durch die Ausgabeobjektart vorgegebene Reihenfolge eingehalten werden. Diese ist am Schluss durch Umsortieren herbeizuführ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t>Beim Zusammensuchen der relevanten Flurstücke wird für die Gliederungsebenen Gemarkung und Land das Flurstückskennzeichen ausgewertet. Für die Gliederungsebenen Gemeinde, Kreis und Regierungsbezirk kann das REO AX_KommunalesGebiet verwendet werden.</w:t>
            </w:r>
          </w:p>
        </w:tc>
        <w:tc>
          <w:tcPr>
            <w:tcW w:w="2340" w:type="dxa"/>
            <w:tcBorders>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GB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EGebie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 xml:space="preserve">Wenn $EGebiet = $EGKZ, dann Iteration über alle Flurstücke einer Gemarkung. Für jedes Flurstück Aufruf von </w:t>
            </w:r>
            <w:hyperlink w:anchor="müll24">
              <w:r>
                <w:rPr>
                  <w:rStyle w:val="InternetLink"/>
                  <w:highlight w:val="white"/>
                </w:rPr>
                <w:t>Bewertungs-OP</w:t>
              </w:r>
            </w:hyperlink>
            <w:r>
              <w:rPr>
                <w:rFonts w:cs="Arial" w:ascii="Arial" w:hAnsi="Arial"/>
                <w:color w:val="000000"/>
                <w:sz w:val="17"/>
                <w:highlight w:val="white"/>
                <w:lang w:val="en-US" w:eastAsia="en-US"/>
              </w:rPr>
              <w:t xml:space="preserve"> mit Übergabeparameter=$EFKZ (Flurstückskennzei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Dadurch wird  AX_K_BEWFL für jede OA für Attribut flaecheOBGGK befüllt. Die Befüllung ist erst mit dem letzten Flurstück der Gemarkung abgeschlossen (vgl. Erläuterung zur aufsummierenden Vorgehensweise bei der Verschneideoperation am Ende diesen Dokuments)!</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Wenn $EGebiet = EKKZ, dann Iteration über alle Gemarkungen einer Gemeinde, dort wiederum über alle Flurstücke wie bei $EGebiet = $EGKZ. Anlassart 2220 unterscheidet sich von Anlassart 2221 nur in der letztlich dargestellten Detailtiefe, die Auswertung bleibt dieselb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Bei 2220 werden die Details auf Gemarkungsebene zwar als Grundlage für entspr. Summen auf Gemeindeebene ausgewertet, jedoch nicht dargestell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Wenn $EGebiet = ELKZ, dann Iteration über alle Gemeinden eines Landkreises, innerhalb der Gemeinden über alle Gemarkungen, dort wiederum über alle Flurstücke wie bei $EGebiet = $EGKZ. Anlassart 2230 unterscheidet sich von Anlassart 2231 nur in der letztlich dargestellten Detailtiefe, die Auswertung bleibt dieselb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Bei 2230 werden die Details auf niederer Ebene zwar als Grundlage für entspr. Summen auf Landkreisebene ausgewertet, jedoch nicht dargestell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Wenn $EGebiet = ERKZ, dann Iteration über alle Landkreise eines Regierungsbezirks, innerhalb der Landkreise über alle Gemeinden, innerhalb der Gemeinden über alle Gemarkungen, dort wiederum über alle Flurstücke wie bei $EGebiet = $EGKZ. Anlassart 2240 unterscheidet sich von Anlassart 2241 nur in der letztlich dargestellten Detailtiefe, die Auswertung bleibt dieselb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Bei 2240 werden die Details auf niederer Ebene zwar als Grundlage für entspr. Summen auf Landkreisebene ausgewertet, jedoch nicht dargestell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Wenn $EGebiet = EBKZ, dann Iteration über alle Regierungsbezirke eines Bundeslandes, innerhalb der Regierungsbezirke über alle Landkreise, innerhalb der Landkreise über alle Gemeinden, innerhalb der Gemeinden über alle Gemarkungen, dort wiederum über alle Flurstücke wie bei $EGebiet = $EGKZ. Anlassart 2250 unterscheidet sich von Anlassart 2251 nur in der letztlich dargestellten Detailtiefe, die Auswertung bleibt dieselb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Bei 2250 werden die Details auf niederer Ebene zwar als Grundlage für entspr. Summen auf Landkreisebene ausgewertet, jedoch nicht dargestell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8000"/>
                <w:sz w:val="17"/>
                <w:highlight w:val="white"/>
                <w:lang w:val="en-US" w:eastAsia="en-US"/>
              </w:rPr>
            </w:pPr>
            <w:r>
              <w:rPr>
                <w:rFonts w:cs="Arial" w:ascii="Arial" w:hAnsi="Arial"/>
                <w:color w:val="008000"/>
                <w:sz w:val="17"/>
                <w:highlight w:val="white"/>
                <w:lang w:val="en-US" w:eastAsia="en-US"/>
              </w:rPr>
              <w:t>Hinweis: Fehlt/fehlen beim Anwender eine oder mehrere der genannten Gebietsgliederungsebene/n, so ist die beschriebene Auswertungskette "vom Kleinen ins Große" entsprechend abzuwandel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8000"/>
                <w:sz w:val="17"/>
                <w:highlight w:val="white"/>
                <w:lang w:val="en-US" w:eastAsia="en-US"/>
              </w:rPr>
            </w:pPr>
            <w:r>
              <w:rPr>
                <w:rFonts w:cs="Arial" w:ascii="Arial" w:hAnsi="Arial"/>
                <w:color w:val="008000"/>
                <w:sz w:val="17"/>
                <w:highlight w:val="white"/>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GBT wird bei Anlassart der Ausgabe = 2250 und 2251 nicht bele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Die im Folgenden beschriebene Bewertungs-Operation umfaßt das restliche Dokument einschließlich der Verschneideoperation! Zur Wahrung der Übersichtlichkeit sind die einzelnen Bewertungs- bzw. Bodenschätzungs-OA dennoch jeweils in einer Zeil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00FF"/>
                <w:sz w:val="17"/>
                <w:highlight w:val="white"/>
                <w:lang w:val="en-US" w:eastAsia="en-US"/>
              </w:rPr>
            </w:pPr>
            <w:bookmarkStart w:id="0" w:name="müll24"/>
            <w:bookmarkStart w:id="1" w:name="müll23"/>
            <w:r>
              <w:rPr>
                <w:rFonts w:cs="Arial" w:ascii="Arial" w:hAnsi="Arial"/>
                <w:color w:val="0000FF"/>
                <w:sz w:val="17"/>
                <w:highlight w:val="white"/>
                <w:lang w:val="en-US" w:eastAsia="en-US"/>
              </w:rPr>
              <w:t>Bewertungs-Operation</w:t>
            </w:r>
            <w:bookmarkEnd w:id="0"/>
            <w:bookmarkEnd w:id="1"/>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Folgende Eingabeparameter werden benöti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EFKZ (Flurstückskennzei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8080"/>
                <w:sz w:val="17"/>
                <w:highlight w:val="white"/>
                <w:lang w:val="en-US" w:eastAsia="en-US"/>
              </w:rPr>
            </w:pPr>
            <w:r>
              <w:rPr>
                <w:rFonts w:cs="Arial" w:ascii="Arial" w:hAnsi="Arial"/>
                <w:color w:val="00808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8080"/>
                <w:sz w:val="17"/>
                <w:highlight w:val="white"/>
                <w:lang w:val="en-US" w:eastAsia="en-US"/>
              </w:rPr>
            </w:pPr>
            <w:r>
              <w:rPr>
                <w:rFonts w:cs="Arial" w:ascii="Arial" w:hAnsi="Arial"/>
                <w:sz w:val="17"/>
                <w:highlight w:val="white"/>
                <w:lang w:val="en-US" w:eastAsia="en-US"/>
              </w:rPr>
              <w:t>$5</w:t>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FF"/>
                <w:sz w:val="17"/>
                <w:highlight w:val="white"/>
                <w:lang w:val="en-GB" w:eastAsia="en-US"/>
              </w:rPr>
              <w:tab/>
              <w:t>&lt;</w:t>
            </w:r>
            <w:r>
              <w:rPr>
                <w:rFonts w:cs="Arial" w:ascii="Arial" w:hAnsi="Arial"/>
                <w:color w:val="800000"/>
                <w:sz w:val="17"/>
                <w:highlight w:val="white"/>
                <w:lang w:val="en-GB" w:eastAsia="en-US"/>
              </w:rPr>
              <w:t>wfs:Query</w:t>
            </w:r>
            <w:r>
              <w:rPr>
                <w:rFonts w:cs="Arial" w:ascii="Arial" w:hAnsi="Arial"/>
                <w:color w:val="FF0000"/>
                <w:sz w:val="17"/>
                <w:highlight w:val="white"/>
                <w:lang w:val="en-GB" w:eastAsia="en-US"/>
              </w:rPr>
              <w:t xml:space="preserve"> typeName</w:t>
            </w:r>
            <w:r>
              <w:rPr>
                <w:rFonts w:cs="Arial" w:ascii="Arial" w:hAnsi="Arial"/>
                <w:color w:val="0000FF"/>
                <w:sz w:val="17"/>
                <w:highlight w:val="white"/>
                <w:lang w:val="en-GB" w:eastAsia="en-US"/>
              </w:rPr>
              <w:t>="</w:t>
            </w:r>
            <w:r>
              <w:rPr>
                <w:rFonts w:cs="Arial" w:ascii="Arial" w:hAnsi="Arial"/>
                <w:color w:val="000000"/>
                <w:sz w:val="17"/>
                <w:highlight w:val="white"/>
                <w:lang w:val="en-GB" w:eastAsia="en-US"/>
              </w:rPr>
              <w:t>AX_Flurstueck</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amtlicheFlaeche</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w:t>
            </w:r>
            <w:bookmarkStart w:id="2" w:name="müll1l"/>
            <w:bookmarkEnd w:id="2"/>
            <w:r>
              <w:rPr>
                <w:rFonts w:cs="Arial" w:ascii="Arial" w:hAnsi="Arial"/>
                <w:sz w:val="17"/>
                <w:highlight w:val="white"/>
                <w:lang w:val="en-GB" w:eastAsia="en-US"/>
              </w:rPr>
              <w:t>:surfaceProperty|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FF"/>
                <w:sz w:val="17"/>
                <w:highlight w:val="white"/>
                <w:lang w:val="en-GB" w:eastAsia="en-US"/>
              </w:rPr>
              <w:tab/>
              <w:tab/>
              <w:tab/>
              <w:tab/>
              <w:tab/>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flurstueckskennzeichen</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EFKZ</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lebenszeitintervall/AA_Lebenzeitintervall/endet</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Nul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FF"/>
                <w:sz w:val="17"/>
                <w:highlight w:val="white"/>
                <w:lang w:val="en-GB" w:eastAsia="en-US"/>
              </w:rPr>
              <w:tab/>
              <w:tab/>
              <w:tab/>
              <w:tab/>
              <w:tab/>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Berechnung des Korrekturfaktors zum Flächenabgleich der Abschnitts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 xml:space="preserve">Formel: Amtliche Fläche / Fläche aus gml:surfaceProperty bzw. gml:multiSurfaceProperty = Korrekturfaktor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sz w:val="17"/>
                <w:highlight w:val="white"/>
                <w:lang w:val="en-US"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Bewertung</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FF"/>
                <w:sz w:val="17"/>
                <w:highlight w:val="white"/>
                <w:lang w:val="en-GB" w:eastAsia="en-US"/>
              </w:rPr>
              <w:tab/>
              <w:tab/>
              <w:tab/>
              <w:tab/>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klassifizierung</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2110</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p1="</w:t>
            </w:r>
            <w:r>
              <w:rPr>
                <w:rFonts w:cs="Arial" w:ascii="Arial" w:hAnsi="Arial"/>
                <w:sz w:val="17"/>
                <w:highlight w:val="white"/>
                <w:lang w:val="en-US" w:eastAsia="en-US"/>
              </w:rPr>
              <w:t>Landwirtschaftliche Nutzung"</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hyperlink w:anchor="müll3">
              <w:r>
                <w:rPr>
                  <w:rStyle w:val="InternetLink"/>
                  <w:highlight w:val="white"/>
                </w:rPr>
                <w:t>Verschneideoperation (Gefundene 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4790" w:hanging="479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Klassifizierung = 2110 ist</w:t>
              <w:br/>
              <w:t>Landwirtschaftliche Nutzung.</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FF0000"/>
                <w:sz w:val="17"/>
                <w:highlight w:val="white"/>
                <w:lang w:val="en-US" w:eastAsia="en-US"/>
              </w:rPr>
            </w:pPr>
            <w:r>
              <w:rPr>
                <w:rFonts w:cs="Arial" w:ascii="Arial" w:hAnsi="Arial"/>
                <w:color w:val="FF0000"/>
                <w:sz w:val="17"/>
                <w:highlight w:val="white"/>
                <w:lang w:val="en-US" w:eastAsia="en-US"/>
              </w:rPr>
              <w:t>Dies ist die einzige Werteart, bei der innerhalb der Verschneide-OP weiter differenziert wird (siehe Anmerkungen dor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FF0000"/>
                <w:sz w:val="17"/>
                <w:highlight w:val="white"/>
                <w:lang w:val="en-US" w:eastAsia="en-US"/>
              </w:rPr>
            </w:pPr>
            <w:r>
              <w:rPr>
                <w:rFonts w:cs="Arial" w:ascii="Arial" w:hAnsi="Arial"/>
                <w:color w:val="FF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Übergabeparamter der Verschneide-Op:</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1. Gefundene Bewertungs-Instan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2. Wert von klassifizierungOBG des Datentyps AX_K_BEWF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sz w:val="17"/>
                <w:highlight w:val="white"/>
                <w:lang w:val="en-US"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Bewertung</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FF"/>
                <w:sz w:val="17"/>
                <w:highlight w:val="white"/>
                <w:lang w:val="en-GB" w:eastAsia="en-US"/>
              </w:rPr>
              <w:tab/>
              <w:tab/>
              <w:tab/>
              <w:tab/>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klassifizierung</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2120</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p1=</w:t>
            </w:r>
            <w:r>
              <w:rPr>
                <w:rFonts w:cs="Arial" w:ascii="Arial" w:hAnsi="Arial"/>
                <w:sz w:val="17"/>
                <w:highlight w:val="white"/>
                <w:lang w:val="en-US" w:eastAsia="en-US"/>
              </w:rPr>
              <w:t>212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hyperlink w:anchor="müll3">
              <w:r>
                <w:rPr>
                  <w:rStyle w:val="InternetLink"/>
                  <w:highlight w:val="white"/>
                </w:rPr>
                <w:t>Verschneideoperation (Gefundene 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4790" w:hanging="479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Klassifizierung = 2120 ist</w:t>
              <w:br/>
              <w:t>Hopf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Übergabeparamter der Verschneide-Op:</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1. Gefundene Bewertungs-Instan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2. Wert von klassifizierungOBG des Datentyps AX_K_BEWF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sz w:val="17"/>
                <w:highlight w:val="white"/>
                <w:lang w:val="en-US"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Bewertung</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FF"/>
                <w:sz w:val="17"/>
                <w:highlight w:val="white"/>
                <w:lang w:val="en-GB" w:eastAsia="en-US"/>
              </w:rPr>
              <w:tab/>
              <w:tab/>
              <w:tab/>
              <w:tab/>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klassifizierung</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2130</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p1=</w:t>
            </w:r>
            <w:r>
              <w:rPr>
                <w:rFonts w:cs="Arial" w:ascii="Arial" w:hAnsi="Arial"/>
                <w:sz w:val="17"/>
                <w:highlight w:val="white"/>
                <w:lang w:val="en-US" w:eastAsia="en-US"/>
              </w:rPr>
              <w:t>213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hyperlink w:anchor="müll3">
              <w:r>
                <w:rPr>
                  <w:rStyle w:val="InternetLink"/>
                  <w:highlight w:val="white"/>
                </w:rPr>
                <w:t>Verschneideoperation (Gefundene 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4790" w:hanging="479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Klassifizierung = 2130 ist</w:t>
              <w:br/>
              <w:t>Sparge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Übergabeparamter der Verschneide-Op:</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1. Gefundene Bewertungs-Instan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2. Wert von klassifizierungOBG des Datentyps AX_K_BEWF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sz w:val="17"/>
                <w:highlight w:val="white"/>
                <w:lang w:val="en-US"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Bewertung</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FF"/>
                <w:sz w:val="17"/>
                <w:highlight w:val="white"/>
                <w:lang w:val="en-GB" w:eastAsia="en-US"/>
              </w:rPr>
              <w:tab/>
              <w:tab/>
              <w:tab/>
              <w:tab/>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klassifizierung</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2410</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p1=</w:t>
            </w:r>
            <w:r>
              <w:rPr>
                <w:rFonts w:cs="Arial" w:ascii="Arial" w:hAnsi="Arial"/>
                <w:sz w:val="17"/>
                <w:highlight w:val="white"/>
                <w:lang w:val="en-US" w:eastAsia="en-US"/>
              </w:rPr>
              <w:t>241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hyperlink w:anchor="müll3">
              <w:r>
                <w:rPr>
                  <w:rStyle w:val="InternetLink"/>
                  <w:highlight w:val="white"/>
                </w:rPr>
                <w:t>Verschneideoperation (Gefundene 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4790" w:hanging="479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Klassifizierung = 2410 ist</w:t>
              <w:br/>
              <w:t>Gartenland.</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Übergabeparamter der Verschneide-Op:</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1. Gefundene Bewertungs-Instan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2. Wert von klassifizierungOBG des Datentyps AX_K_BEWF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sz w:val="17"/>
                <w:highlight w:val="white"/>
                <w:lang w:val="en-US"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Bewertung</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FF"/>
                <w:sz w:val="17"/>
                <w:highlight w:val="white"/>
                <w:lang w:val="en-GB" w:eastAsia="en-US"/>
              </w:rPr>
              <w:tab/>
              <w:tab/>
              <w:tab/>
              <w:tab/>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klassifizierung</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2420</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p1=</w:t>
            </w:r>
            <w:r>
              <w:rPr>
                <w:rFonts w:cs="Arial" w:ascii="Arial" w:hAnsi="Arial"/>
                <w:sz w:val="17"/>
                <w:highlight w:val="white"/>
                <w:lang w:val="en-US" w:eastAsia="en-US"/>
              </w:rPr>
              <w:t>242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hyperlink w:anchor="müll3">
              <w:r>
                <w:rPr>
                  <w:rStyle w:val="InternetLink"/>
                  <w:highlight w:val="white"/>
                </w:rPr>
                <w:t>Verschneideoperation (Gefundene 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4790" w:hanging="479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Klassifizierung = 2420 ist</w:t>
              <w:br/>
              <w:t>Obstplantag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Übergabeparamter der Verschneide-Op:</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1. Gefundene Bewertungs-Instan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2. Wert von klassifizierungOBG des Datentyps AX_K_BEWF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sz w:val="17"/>
                <w:highlight w:val="white"/>
                <w:lang w:val="en-US"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Bewertung</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FF"/>
                <w:sz w:val="17"/>
                <w:highlight w:val="white"/>
                <w:lang w:val="en-GB" w:eastAsia="en-US"/>
              </w:rPr>
              <w:tab/>
              <w:tab/>
              <w:tab/>
              <w:tab/>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klassifizierung</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2430</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p1=</w:t>
            </w:r>
            <w:r>
              <w:rPr>
                <w:rFonts w:cs="Arial" w:ascii="Arial" w:hAnsi="Arial"/>
                <w:sz w:val="17"/>
                <w:highlight w:val="white"/>
                <w:lang w:val="en-US" w:eastAsia="en-US"/>
              </w:rPr>
              <w:t>243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hyperlink w:anchor="müll3">
              <w:r>
                <w:rPr>
                  <w:rStyle w:val="InternetLink"/>
                  <w:highlight w:val="white"/>
                </w:rPr>
                <w:t>Verschneideoperation (Gefundene 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4790" w:hanging="479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Klassifizierung = 2430 ist</w:t>
              <w:br/>
              <w:t>Baumschul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Übergabeparamter der Verschneide-Op:</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1. Gefundene Bewertungs-Instan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2. Wert von klassifizierungOBG des Datentyps AX_K_BEWF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sz w:val="17"/>
                <w:highlight w:val="white"/>
                <w:lang w:val="en-US"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Bewertung</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FF"/>
                <w:sz w:val="17"/>
                <w:highlight w:val="white"/>
                <w:lang w:val="en-GB" w:eastAsia="en-US"/>
              </w:rPr>
              <w:tab/>
              <w:tab/>
              <w:tab/>
              <w:tab/>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klassifizierung</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2440</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p1=</w:t>
            </w:r>
            <w:r>
              <w:rPr>
                <w:rFonts w:cs="Arial" w:ascii="Arial" w:hAnsi="Arial"/>
                <w:sz w:val="17"/>
                <w:highlight w:val="white"/>
                <w:lang w:val="en-US" w:eastAsia="en-US"/>
              </w:rPr>
              <w:t>244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hyperlink w:anchor="müll3">
              <w:r>
                <w:rPr>
                  <w:rStyle w:val="InternetLink"/>
                  <w:highlight w:val="white"/>
                </w:rPr>
                <w:t>Verschneideoperation (Gefundene 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4790" w:hanging="479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Klassifizierung = 2440 ist</w:t>
              <w:br/>
              <w:t>Anbaufläche unter Glas.</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Übergabeparamter der Verschneide-Op:</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1. Gefundene Bewertungs-Instan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2. Wert von klassifizierungOBG des Datentyps AX_K_BEWF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sz w:val="17"/>
                <w:highlight w:val="white"/>
                <w:lang w:val="en-US"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Bewertung</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FF"/>
                <w:sz w:val="17"/>
                <w:highlight w:val="white"/>
                <w:lang w:val="en-GB" w:eastAsia="en-US"/>
              </w:rPr>
              <w:tab/>
              <w:tab/>
              <w:tab/>
              <w:tab/>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klassifizierung</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2450</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w:t>
            </w:r>
            <w:r>
              <w:rPr>
                <w:rFonts w:cs="Arial" w:ascii="Arial" w:hAnsi="Arial"/>
                <w:sz w:val="17"/>
                <w:highlight w:val="white"/>
                <w:lang w:val="en-GB" w:eastAsia="en-US"/>
              </w:rPr>
              <w:t>245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hyperlink w:anchor="müll3">
              <w:r>
                <w:rPr>
                  <w:rStyle w:val="InternetLink"/>
                  <w:highlight w:val="white"/>
                </w:rPr>
                <w:t>Verschneideoperation (Gefundene 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4790" w:hanging="479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Klassifizierung = 2450 ist</w:t>
              <w:br/>
              <w:t>Kleingart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Übergabeparamter der Verschneide-Op:</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1. Gefundene Bewertungs-Instan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2. Wert von klassifizierungOBG des Datentyps AX_K_BEWF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sz w:val="17"/>
                <w:highlight w:val="white"/>
                <w:lang w:val="en-US"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Bewertung</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FF"/>
                <w:sz w:val="17"/>
                <w:highlight w:val="white"/>
                <w:lang w:val="en-GB" w:eastAsia="en-US"/>
              </w:rPr>
              <w:tab/>
              <w:tab/>
              <w:tab/>
              <w:tab/>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klassifizierung</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2200</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w:t>
            </w:r>
            <w:r>
              <w:rPr>
                <w:rFonts w:cs="Arial" w:ascii="Arial" w:hAnsi="Arial"/>
                <w:sz w:val="17"/>
                <w:highlight w:val="white"/>
                <w:lang w:val="en-GB" w:eastAsia="en-US"/>
              </w:rPr>
              <w:t>220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hyperlink w:anchor="müll3">
              <w:r>
                <w:rPr>
                  <w:rStyle w:val="InternetLink"/>
                  <w:highlight w:val="white"/>
                </w:rPr>
                <w:t>Verschneideoperation (Gefundene 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4790" w:hanging="479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Klassifizierung = 2200 ist</w:t>
              <w:br/>
              <w:t>Holzung.</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Übergabeparamter der Verschneide-Op:</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1. Gefundene Bewertungs-Instan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2. Wert von klassifizierungOBG des Datentyps AX_K_BEWF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sz w:val="17"/>
                <w:highlight w:val="white"/>
                <w:lang w:val="en-US"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Bewertung</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FF"/>
                <w:sz w:val="17"/>
                <w:highlight w:val="white"/>
                <w:lang w:val="en-GB" w:eastAsia="en-US"/>
              </w:rPr>
              <w:tab/>
              <w:tab/>
              <w:tab/>
              <w:tab/>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klassifizierung</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2899</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w:t>
            </w:r>
            <w:r>
              <w:rPr>
                <w:rFonts w:cs="Arial" w:ascii="Arial" w:hAnsi="Arial"/>
                <w:sz w:val="17"/>
                <w:highlight w:val="white"/>
                <w:lang w:val="en-GB" w:eastAsia="en-US"/>
              </w:rPr>
              <w:t>2099</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hyperlink w:anchor="müll3">
              <w:r>
                <w:rPr>
                  <w:rStyle w:val="InternetLink"/>
                  <w:highlight w:val="white"/>
                </w:rPr>
                <w:t>Verschneideoperation (Gefundene 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4790" w:hanging="479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US" w:eastAsia="en-US"/>
              </w:rPr>
              <w:t>Klassifizierung = 2899 ist</w:t>
              <w:br/>
              <w:t>Noch nicht klassifizier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Übergabeparamter der Verschneide-Op:</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1. Gefundene Bewertungs-Instan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2. Wert von klassifizierungOBG des Datentyps AX_K_BEWF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sz w:val="17"/>
                <w:highlight w:val="white"/>
                <w:lang w:val="en-US"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Bewertung</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FF"/>
                <w:sz w:val="17"/>
                <w:highlight w:val="white"/>
                <w:lang w:val="en-GB" w:eastAsia="en-US"/>
              </w:rPr>
              <w:tab/>
              <w:tab/>
              <w:tab/>
              <w:tab/>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klassifizierung</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2300</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w:t>
            </w:r>
            <w:r>
              <w:rPr>
                <w:rFonts w:cs="Arial" w:ascii="Arial" w:hAnsi="Arial"/>
                <w:sz w:val="17"/>
                <w:highlight w:val="white"/>
                <w:lang w:val="en-GB" w:eastAsia="en-US"/>
              </w:rPr>
              <w:t>230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hyperlink w:anchor="müll3">
              <w:r>
                <w:rPr>
                  <w:rStyle w:val="InternetLink"/>
                  <w:highlight w:val="white"/>
                </w:rPr>
                <w:t>Verschneideoperation (Gefundene 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4790" w:hanging="479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Klassifizierung = 2300 ist</w:t>
              <w:br/>
              <w:t>Weingarten (allgemei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Übergabeparamter der Verschneide-Op:</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1. Gefundene Bewertungs-Instan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2. Wert von klassifizierungOBG des Datentyps AX_K_BEWF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GB" w:eastAsia="en-US"/>
              </w:rPr>
            </w:pPr>
            <w:r>
              <w:rPr>
                <w:rFonts w:cs="Arial" w:ascii="Arial" w:hAnsi="Arial"/>
                <w:sz w:val="17"/>
                <w:highlight w:val="white"/>
                <w:lang w:val="en-GB" w:eastAsia="en-US"/>
              </w:rPr>
              <w:t>For i = 1 bis 9</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GB" w:eastAsia="en-US"/>
              </w:rPr>
            </w:pPr>
            <w:r>
              <w:rPr>
                <w:rFonts w:cs="Arial" w:ascii="Arial" w:hAnsi="Arial"/>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sz w:val="17"/>
                <w:highlight w:val="white"/>
                <w:lang w:val="en-GB"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GB"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Bewertung</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FF"/>
                <w:sz w:val="17"/>
                <w:highlight w:val="white"/>
                <w:lang w:val="en-GB" w:eastAsia="en-US"/>
              </w:rPr>
              <w:tab/>
              <w:tab/>
              <w:tab/>
              <w:tab/>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klassifizierung</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23i0</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p1=23i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hyperlink w:anchor="müll3">
              <w:r>
                <w:rPr>
                  <w:rStyle w:val="InternetLink"/>
                  <w:highlight w:val="white"/>
                </w:rPr>
                <w:t>Verschneideoperation (Gefundene Instanz, $p1)</w:t>
              </w:r>
            </w:hyperlink>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next 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4790" w:hanging="479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Parameter i wird von 1 bis 9 gezähl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Klassifizierung = 23i0 ist</w:t>
              <w:br/>
              <w:t>Weingarten i.</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z.B. "32-263 Weingarten 3"=233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Übergabeparamter der Verschneide-Op:</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1. Gefundene Bewertungs-Instan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2. Wert von klassifizierungOBG des Datentyps AX_K_BEWF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sz w:val="17"/>
                <w:highlight w:val="white"/>
                <w:lang w:val="en-US"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Bewertung</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FF"/>
                <w:sz w:val="17"/>
                <w:highlight w:val="white"/>
                <w:lang w:val="en-GB" w:eastAsia="en-US"/>
              </w:rPr>
              <w:tab/>
              <w:tab/>
              <w:tab/>
              <w:tab/>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klassifizierung</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2510</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w:t>
            </w:r>
            <w:r>
              <w:rPr>
                <w:rFonts w:cs="Arial" w:ascii="Arial" w:hAnsi="Arial"/>
                <w:sz w:val="17"/>
                <w:highlight w:val="white"/>
                <w:lang w:val="en-GB" w:eastAsia="en-US"/>
              </w:rPr>
              <w:t>251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hyperlink w:anchor="müll3">
              <w:r>
                <w:rPr>
                  <w:rStyle w:val="InternetLink"/>
                  <w:highlight w:val="white"/>
                </w:rPr>
                <w:t>Verschneideoperation (Gefundene 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4790" w:hanging="479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Klassifizierung = 2510 ist</w:t>
              <w:br/>
              <w:t>Weihnachtsbaumkultur.</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Übergabeparamter der Verschneide-Op:</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1. Gefundene Bewertungs-Instan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2. Wert von klassifizierungOBG des Datentyps AX_K_BEWF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sz w:val="17"/>
                <w:highlight w:val="white"/>
                <w:lang w:val="en-US"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Bewertung</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FF"/>
                <w:sz w:val="17"/>
                <w:highlight w:val="white"/>
                <w:lang w:val="en-GB" w:eastAsia="en-US"/>
              </w:rPr>
              <w:tab/>
              <w:tab/>
              <w:tab/>
              <w:tab/>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klassifizierung</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2520</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w:t>
            </w:r>
            <w:r>
              <w:rPr>
                <w:rFonts w:cs="Arial" w:ascii="Arial" w:hAnsi="Arial"/>
                <w:sz w:val="17"/>
                <w:highlight w:val="white"/>
                <w:lang w:val="en-GB" w:eastAsia="en-US"/>
              </w:rPr>
              <w:t>252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hyperlink w:anchor="müll3">
              <w:r>
                <w:rPr>
                  <w:rStyle w:val="InternetLink"/>
                  <w:highlight w:val="white"/>
                </w:rPr>
                <w:t>Verschneideoperation (Gefundene 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4790" w:hanging="479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Klassifizierung = 2520 ist</w:t>
              <w:br/>
              <w:t>Saatzuch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Übergabeparamter der Verschneide-Op:</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1. Gefundene Bewertungs-Instan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2. Wert von klassifizierungOBG des Datentyps AX_K_BEWF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sz w:val="17"/>
                <w:highlight w:val="white"/>
                <w:lang w:val="en-US"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Bewertung</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FF"/>
                <w:sz w:val="17"/>
                <w:highlight w:val="white"/>
                <w:lang w:val="en-GB" w:eastAsia="en-US"/>
              </w:rPr>
              <w:tab/>
              <w:tab/>
              <w:tab/>
              <w:tab/>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klassifizierung</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2530</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w:t>
            </w:r>
            <w:r>
              <w:rPr>
                <w:rFonts w:cs="Arial" w:ascii="Arial" w:hAnsi="Arial"/>
                <w:sz w:val="17"/>
                <w:highlight w:val="white"/>
                <w:lang w:val="en-GB" w:eastAsia="en-US"/>
              </w:rPr>
              <w:t>253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hyperlink w:anchor="müll3">
              <w:r>
                <w:rPr>
                  <w:rStyle w:val="InternetLink"/>
                  <w:highlight w:val="white"/>
                </w:rPr>
                <w:t>Verschneideoperation (Gefundene 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4790" w:hanging="479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Klassifizierung = 2530 ist</w:t>
              <w:br/>
              <w:t>Teichwirtschaf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Übergabeparamter der Verschneide-Op:</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1. Gefundene Bewertungs-Instan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2. Wert von klassifizierungOBG des Datentyps AX_K_BEWF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sz w:val="17"/>
                <w:highlight w:val="white"/>
                <w:lang w:val="en-US"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Bewertung</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FF"/>
                <w:sz w:val="17"/>
                <w:highlight w:val="white"/>
                <w:lang w:val="en-GB" w:eastAsia="en-US"/>
              </w:rPr>
              <w:tab/>
              <w:tab/>
              <w:tab/>
              <w:tab/>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klassifizierung</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2800</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w:t>
            </w:r>
            <w:r>
              <w:rPr>
                <w:rFonts w:cs="Arial" w:ascii="Arial" w:hAnsi="Arial"/>
                <w:sz w:val="17"/>
                <w:highlight w:val="white"/>
                <w:lang w:val="en-GB" w:eastAsia="en-US"/>
              </w:rPr>
              <w:t>280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hyperlink w:anchor="müll3">
              <w:r>
                <w:rPr>
                  <w:rStyle w:val="InternetLink"/>
                  <w:highlight w:val="white"/>
                </w:rPr>
                <w:t>Verschneideoperation (Gefundene 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4790" w:hanging="479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Klassifizierung = 2800 ist</w:t>
              <w:br/>
              <w:t>Nebenfläche des Betriebs der Land- un d Forstwirtschaf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Übergabeparamter der Verschneide-Op:</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1. Gefundene Bewertungs-Instan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2. Wert von klassifizierungOBG des Datentyps AX_K_BEWF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sz w:val="17"/>
                <w:highlight w:val="white"/>
                <w:lang w:val="en-US"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Bewertung</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FF"/>
                <w:sz w:val="17"/>
                <w:highlight w:val="white"/>
                <w:lang w:val="en-GB" w:eastAsia="en-US"/>
              </w:rPr>
              <w:tab/>
              <w:tab/>
              <w:tab/>
              <w:tab/>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klassifizierung</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2610</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w:t>
            </w:r>
            <w:r>
              <w:rPr>
                <w:rFonts w:cs="Arial" w:ascii="Arial" w:hAnsi="Arial"/>
                <w:sz w:val="17"/>
                <w:highlight w:val="white"/>
                <w:lang w:val="en-GB" w:eastAsia="en-US"/>
              </w:rPr>
              <w:t>261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hyperlink w:anchor="müll3">
              <w:r>
                <w:rPr>
                  <w:rStyle w:val="InternetLink"/>
                  <w:highlight w:val="white"/>
                </w:rPr>
                <w:t>Verschneideoperation (Gefundene 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4790" w:hanging="479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Klassifizierung = 2610 ist</w:t>
              <w:br/>
              <w:t>Abbauland der Land- und Forstwirtschaf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Übergabeparamter der Verschneide-Op:</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1. Gefundene Bewertungs-Instan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2. Wert von klassifizierungOBG des Datentyps AX_K_BEWF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sz w:val="17"/>
                <w:highlight w:val="white"/>
                <w:lang w:val="en-US"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Bewertung</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FF"/>
                <w:sz w:val="17"/>
                <w:highlight w:val="white"/>
                <w:lang w:val="en-GB" w:eastAsia="en-US"/>
              </w:rPr>
              <w:tab/>
              <w:tab/>
              <w:tab/>
              <w:tab/>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klassifizierung</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2620</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w:t>
            </w:r>
            <w:r>
              <w:rPr>
                <w:rFonts w:cs="Arial" w:ascii="Arial" w:hAnsi="Arial"/>
                <w:sz w:val="17"/>
                <w:highlight w:val="white"/>
                <w:lang w:val="en-GB" w:eastAsia="en-US"/>
              </w:rPr>
              <w:t>262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hyperlink w:anchor="müll3">
              <w:r>
                <w:rPr>
                  <w:rStyle w:val="InternetLink"/>
                  <w:highlight w:val="white"/>
                </w:rPr>
                <w:t>Verschneideoperation (Gefundene 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4790" w:hanging="479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Klassifizierung = 2620 ist</w:t>
              <w:br/>
              <w:t>Geringstland.</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Übergabeparamter der Verschneide-Op:</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1. Gefundene Bewertungs-Instan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2. Wert von klassifizierungOBG des Datentyps AX_K_BEWF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sz w:val="17"/>
                <w:highlight w:val="white"/>
                <w:lang w:val="en-US"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Bewertung</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FF"/>
                <w:sz w:val="17"/>
                <w:highlight w:val="white"/>
                <w:lang w:val="en-GB" w:eastAsia="en-US"/>
              </w:rPr>
              <w:tab/>
              <w:tab/>
              <w:tab/>
              <w:tab/>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klassifizierung</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2630</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w:t>
            </w:r>
            <w:r>
              <w:rPr>
                <w:rFonts w:cs="Arial" w:ascii="Arial" w:hAnsi="Arial"/>
                <w:sz w:val="17"/>
                <w:highlight w:val="white"/>
                <w:lang w:val="en-GB" w:eastAsia="en-US"/>
              </w:rPr>
              <w:t>263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hyperlink w:anchor="müll3">
              <w:r>
                <w:rPr>
                  <w:rStyle w:val="InternetLink"/>
                  <w:highlight w:val="white"/>
                </w:rPr>
                <w:t>Verschneideoperation (Gefundene 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4790" w:hanging="479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Klassifizierung = 2630 ist</w:t>
              <w:br/>
              <w:t>Unland.</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Übergabeparamter der Verschneide-Op:</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1. Gefundene Bewertungs-Instan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2. Wert von klassifizierungOBG des Datentyps AX_K_BEWF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sz w:val="17"/>
                <w:highlight w:val="white"/>
                <w:lang w:val="en-US"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Bewertung</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FF"/>
                <w:sz w:val="17"/>
                <w:highlight w:val="white"/>
                <w:lang w:val="en-GB" w:eastAsia="en-US"/>
              </w:rPr>
              <w:tab/>
              <w:tab/>
              <w:tab/>
              <w:tab/>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klassifizierung</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2640</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w:t>
            </w:r>
            <w:r>
              <w:rPr>
                <w:rFonts w:cs="Arial" w:ascii="Arial" w:hAnsi="Arial"/>
                <w:sz w:val="17"/>
                <w:highlight w:val="white"/>
                <w:lang w:val="en-GB" w:eastAsia="en-US"/>
              </w:rPr>
              <w:t>264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hyperlink w:anchor="müll3">
              <w:r>
                <w:rPr>
                  <w:rStyle w:val="InternetLink"/>
                  <w:highlight w:val="white"/>
                </w:rPr>
                <w:t>Verschneideoperation (Gefundene 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4790" w:hanging="479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Klassifizierung = 2640 ist</w:t>
              <w:br/>
              <w:t>Moor.</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Übergabeparamter der Verschneide-Op:</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1. Gefundene Bewertungs-Instan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2. Wert von klassifizierungOBG des Datentyps AX_K_BEWF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sz w:val="17"/>
                <w:highlight w:val="white"/>
                <w:lang w:val="en-US"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Bewertung</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FF"/>
                <w:sz w:val="17"/>
                <w:highlight w:val="white"/>
                <w:lang w:val="en-GB" w:eastAsia="en-US"/>
              </w:rPr>
              <w:tab/>
              <w:tab/>
              <w:tab/>
              <w:tab/>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klassifizierung</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2650</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w:t>
            </w:r>
            <w:r>
              <w:rPr>
                <w:rFonts w:cs="Arial" w:ascii="Arial" w:hAnsi="Arial"/>
                <w:sz w:val="17"/>
                <w:highlight w:val="white"/>
                <w:lang w:val="en-GB" w:eastAsia="en-US"/>
              </w:rPr>
              <w:t>265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hyperlink w:anchor="müll3">
              <w:r>
                <w:rPr>
                  <w:rStyle w:val="InternetLink"/>
                  <w:highlight w:val="white"/>
                </w:rPr>
                <w:t>Verschneideoperation (Gefundene 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4790" w:hanging="479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Klassifizierung = 2650 ist</w:t>
              <w:br/>
              <w:t>Heid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Übergabeparamter der Verschneide-Op:</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1. Gefundene Bewertungs-Instan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2. Wert von klassifizierungOBG des Datentyps AX_K_BEWF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sz w:val="17"/>
                <w:highlight w:val="white"/>
                <w:lang w:val="en-US"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Bewertung</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FF"/>
                <w:sz w:val="17"/>
                <w:highlight w:val="white"/>
                <w:lang w:val="en-GB" w:eastAsia="en-US"/>
              </w:rPr>
              <w:tab/>
              <w:tab/>
              <w:tab/>
              <w:tab/>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klassifizierung</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2700</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w:t>
            </w:r>
            <w:r>
              <w:rPr>
                <w:rFonts w:cs="Arial" w:ascii="Arial" w:hAnsi="Arial"/>
                <w:sz w:val="17"/>
                <w:highlight w:val="white"/>
                <w:lang w:val="en-GB" w:eastAsia="en-US"/>
              </w:rPr>
              <w:t>270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hyperlink w:anchor="müll3">
              <w:r>
                <w:rPr>
                  <w:rStyle w:val="InternetLink"/>
                  <w:highlight w:val="white"/>
                </w:rPr>
                <w:t>Verschneideoperation (Gefundene 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4790" w:hanging="479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Klassifizierung = 2700 ist</w:t>
              <w:br/>
              <w:t>Ree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Übergabeparamter der Verschneide-Op:</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1. Gefundene Bewertungs-Instan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2. Wert von klassifizierungOBG des Datentyps AX_K_BEWF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GB" w:eastAsia="en-US"/>
              </w:rPr>
            </w:pPr>
            <w:r>
              <w:rPr>
                <w:rFonts w:cs="Arial" w:ascii="Arial" w:hAnsi="Arial"/>
                <w:sz w:val="17"/>
                <w:highlight w:val="white"/>
                <w:lang w:val="en-GB" w:eastAsia="en-US"/>
              </w:rPr>
              <w:t>For i=1 to 3</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sz w:val="17"/>
                <w:highlight w:val="white"/>
                <w:lang w:val="en-GB"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GB"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Bewertung</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FF"/>
                <w:sz w:val="17"/>
                <w:highlight w:val="white"/>
                <w:lang w:val="en-GB" w:eastAsia="en-US"/>
              </w:rPr>
              <w:tab/>
              <w:tab/>
              <w:tab/>
              <w:tab/>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klassifizierung</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27i0</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p1=</w:t>
            </w:r>
            <w:r>
              <w:rPr>
                <w:rFonts w:cs="Arial" w:ascii="Arial" w:hAnsi="Arial"/>
                <w:sz w:val="17"/>
                <w:highlight w:val="white"/>
                <w:lang w:val="en-US" w:eastAsia="en-US"/>
              </w:rPr>
              <w:t>27i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hyperlink w:anchor="müll3">
              <w:r>
                <w:rPr>
                  <w:rStyle w:val="InternetLink"/>
                  <w:highlight w:val="white"/>
                </w:rPr>
                <w:t>Verschneideoperation (Gefundene Instanz, $p1)</w:t>
              </w:r>
            </w:hyperlink>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next 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4790" w:hanging="479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Klassifizierung = 27i0 ist</w:t>
              <w:br/>
              <w:t>Reet i.</w:t>
              <w:br/>
              <w:t>(Z.B. für i=2:</w:t>
              <w:br/>
              <w:t>2720=Reet II</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Übergabeparamter der Verschneide-Op:</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1. Gefundene Bewertungs-Instan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2. Wert von klassifizierungOBG des Datentyps AX_K_BEWF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sz w:val="17"/>
                <w:highlight w:val="white"/>
                <w:lang w:val="en-US"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KlassifizierungNachStrassenrecht</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FF"/>
                <w:sz w:val="17"/>
                <w:highlight w:val="white"/>
                <w:lang w:val="en-GB" w:eastAsia="en-US"/>
              </w:rPr>
              <w:tab/>
              <w:tab/>
              <w:tab/>
              <w:tab/>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artDerFestlegung</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1100</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w:t>
            </w:r>
            <w:r>
              <w:rPr>
                <w:rFonts w:cs="Arial" w:ascii="Arial" w:hAnsi="Arial"/>
                <w:sz w:val="17"/>
                <w:highlight w:val="white"/>
                <w:lang w:val="en-GB" w:eastAsia="en-US"/>
              </w:rPr>
              <w:t xml:space="preserve"> 110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hyperlink w:anchor="müll3">
              <w:r>
                <w:rPr>
                  <w:rStyle w:val="InternetLink"/>
                  <w:highlight w:val="white"/>
                </w:rPr>
                <w:t>Verschneideoperation (Gefundene 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Prämisse: Flächenförmiges Objek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Klassifizierung nach Bundes- oder Landesstraßengesetz = 110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Übergabeparamter der Verschneide-Op:</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1. Gefundene Klassifizierungs-Instan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2. Wert von klassifizierungOBG des Datentyps AX_K_BEWF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sz w:val="17"/>
                <w:highlight w:val="white"/>
                <w:lang w:val="en-US"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KlassifizierungNachStrassenrecht</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FF"/>
                <w:sz w:val="17"/>
                <w:highlight w:val="white"/>
                <w:lang w:val="en-GB" w:eastAsia="en-US"/>
              </w:rPr>
              <w:tab/>
              <w:tab/>
              <w:tab/>
              <w:tab/>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artDerFestlegung</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1110</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w:t>
            </w:r>
            <w:r>
              <w:rPr>
                <w:rFonts w:cs="Arial" w:ascii="Arial" w:hAnsi="Arial"/>
                <w:sz w:val="17"/>
                <w:highlight w:val="white"/>
                <w:lang w:val="en-GB" w:eastAsia="en-US"/>
              </w:rPr>
              <w:t xml:space="preserve"> 111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hyperlink w:anchor="müll3">
              <w:r>
                <w:rPr>
                  <w:rStyle w:val="InternetLink"/>
                  <w:highlight w:val="white"/>
                </w:rPr>
                <w:t>Verschneideoperation (Gefundene 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Prämisse: Flächenförmiges Objek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Bundesautobahn = 111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Übergabeparamter der Verschneide-Op:</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1. Gefundene Klassifizierungs-Instan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2. Wert von klassifizierungOBG des Datentyps AX_K_BEWF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sz w:val="17"/>
                <w:highlight w:val="white"/>
                <w:lang w:val="en-US"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KlassifizierungNachStrassenrecht</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FF"/>
                <w:sz w:val="17"/>
                <w:highlight w:val="white"/>
                <w:lang w:val="en-GB" w:eastAsia="en-US"/>
              </w:rPr>
              <w:tab/>
              <w:tab/>
              <w:tab/>
              <w:tab/>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artDerFestlegung</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1120</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w:t>
            </w:r>
            <w:r>
              <w:rPr>
                <w:rFonts w:cs="Arial" w:ascii="Arial" w:hAnsi="Arial"/>
                <w:sz w:val="17"/>
                <w:highlight w:val="white"/>
                <w:lang w:val="en-GB" w:eastAsia="en-US"/>
              </w:rPr>
              <w:t xml:space="preserve"> 112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hyperlink w:anchor="müll3">
              <w:r>
                <w:rPr>
                  <w:rStyle w:val="InternetLink"/>
                  <w:highlight w:val="white"/>
                </w:rPr>
                <w:t>Verschneideoperation (Gefundene 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Prämisse: Flächenförmiges Objek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Bundesstraße = 112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Übergabeparamter der Verschneide-Op:</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1. Gefundene Klassifizierungs-Instan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2. Wert von klassifizierungOBG des Datentyps AX_K_BEWF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sz w:val="17"/>
                <w:highlight w:val="white"/>
                <w:lang w:val="en-US"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KlassifizierungNachStrassenrecht</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FF"/>
                <w:sz w:val="17"/>
                <w:highlight w:val="white"/>
                <w:lang w:val="en-GB" w:eastAsia="en-US"/>
              </w:rPr>
              <w:tab/>
              <w:tab/>
              <w:tab/>
              <w:tab/>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artDerFestlegung</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1130</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w:t>
            </w:r>
            <w:r>
              <w:rPr>
                <w:rFonts w:cs="Arial" w:ascii="Arial" w:hAnsi="Arial"/>
                <w:sz w:val="17"/>
                <w:highlight w:val="white"/>
                <w:lang w:val="en-GB" w:eastAsia="en-US"/>
              </w:rPr>
              <w:t xml:space="preserve"> 113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hyperlink w:anchor="müll3">
              <w:r>
                <w:rPr>
                  <w:rStyle w:val="InternetLink"/>
                  <w:highlight w:val="white"/>
                </w:rPr>
                <w:t>Verschneideoperation (Gefundene 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Prämisse: Flächenförmiges Objek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Landes- oder Staatsstraße = 113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Übergabeparamter der Verschneide-Op:</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1. Gefundene Klassifizierungs-Instan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2. Wert von klassifizierungOBG des Datentyps AX_K_BEWF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sz w:val="17"/>
                <w:highlight w:val="white"/>
                <w:lang w:val="en-US"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KlassifizierungNachStrassenrecht</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FF"/>
                <w:sz w:val="17"/>
                <w:highlight w:val="white"/>
                <w:lang w:val="en-GB" w:eastAsia="en-US"/>
              </w:rPr>
              <w:tab/>
              <w:tab/>
              <w:tab/>
              <w:tab/>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artDerFestlegung</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1140</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w:t>
            </w:r>
            <w:r>
              <w:rPr>
                <w:rFonts w:cs="Arial" w:ascii="Arial" w:hAnsi="Arial"/>
                <w:sz w:val="17"/>
                <w:highlight w:val="white"/>
                <w:lang w:val="en-GB" w:eastAsia="en-US"/>
              </w:rPr>
              <w:t xml:space="preserve"> 114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hyperlink w:anchor="müll3">
              <w:r>
                <w:rPr>
                  <w:rStyle w:val="InternetLink"/>
                  <w:highlight w:val="white"/>
                </w:rPr>
                <w:t>Verschneideoperation (Gefundene 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Prämisse: Flächenförmiges Objek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Kreisstraße = 114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Übergabeparamter der Verschneide-Op:</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1. Gefundene Klassifizierungs-Instan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2. Wert von klassifizierungOBG des Datentyps AX_K_BEWF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sz w:val="17"/>
                <w:highlight w:val="white"/>
                <w:lang w:val="en-US"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KlassifizierungNachStrassenrecht</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FF"/>
                <w:sz w:val="17"/>
                <w:highlight w:val="white"/>
                <w:lang w:val="en-GB" w:eastAsia="en-US"/>
              </w:rPr>
              <w:tab/>
              <w:tab/>
              <w:tab/>
              <w:tab/>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artDerFestlegung</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1150</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w:t>
            </w:r>
            <w:r>
              <w:rPr>
                <w:rFonts w:cs="Arial" w:ascii="Arial" w:hAnsi="Arial"/>
                <w:sz w:val="17"/>
                <w:highlight w:val="white"/>
                <w:lang w:val="en-GB" w:eastAsia="en-US"/>
              </w:rPr>
              <w:t xml:space="preserve"> 115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hyperlink w:anchor="müll3">
              <w:r>
                <w:rPr>
                  <w:rStyle w:val="InternetLink"/>
                  <w:highlight w:val="white"/>
                </w:rPr>
                <w:t>Verschneideoperation (Gefundene 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Prämisse: Flächenförmiges Objek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Gemeindestraße = 115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Übergabeparamter der Verschneide-Op:</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1. Gefundene Klassifizierungs-Instan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2. Wert von klassifizierungOBG des Datentyps AX_K_BEWF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sz w:val="17"/>
                <w:highlight w:val="white"/>
                <w:lang w:val="en-US"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KlassifizierungNachStrassenrecht</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FF"/>
                <w:sz w:val="17"/>
                <w:highlight w:val="white"/>
                <w:lang w:val="en-GB" w:eastAsia="en-US"/>
              </w:rPr>
              <w:tab/>
              <w:tab/>
              <w:tab/>
              <w:tab/>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artDerFestlegung</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1160</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w:t>
            </w:r>
            <w:r>
              <w:rPr>
                <w:rFonts w:cs="Arial" w:ascii="Arial" w:hAnsi="Arial"/>
                <w:sz w:val="17"/>
                <w:highlight w:val="white"/>
                <w:lang w:val="en-GB" w:eastAsia="en-US"/>
              </w:rPr>
              <w:t xml:space="preserve"> 116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hyperlink w:anchor="müll3">
              <w:r>
                <w:rPr>
                  <w:rStyle w:val="InternetLink"/>
                  <w:highlight w:val="white"/>
                </w:rPr>
                <w:t>Verschneideoperation (Gefundene 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Prämisse: Flächenförmiges Objek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Ortsstraße = 116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Übergabeparamter der Verschneide-Op:</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1. Gefundene Klassifizierungs-Instan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2. Wert von klassifizierungOBG des Datentyps AX_K_BEWF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sz w:val="17"/>
                <w:highlight w:val="white"/>
                <w:lang w:val="en-US"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KlassifizierungNachStrassenrecht</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FF"/>
                <w:sz w:val="17"/>
                <w:highlight w:val="white"/>
                <w:lang w:val="en-GB" w:eastAsia="en-US"/>
              </w:rPr>
              <w:tab/>
              <w:tab/>
              <w:tab/>
              <w:tab/>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artDerFestlegung</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1170</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w:t>
            </w:r>
            <w:r>
              <w:rPr>
                <w:rFonts w:cs="Arial" w:ascii="Arial" w:hAnsi="Arial"/>
                <w:sz w:val="17"/>
                <w:highlight w:val="white"/>
                <w:lang w:val="en-GB" w:eastAsia="en-US"/>
              </w:rPr>
              <w:t xml:space="preserve"> 117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hyperlink w:anchor="müll3">
              <w:r>
                <w:rPr>
                  <w:rStyle w:val="InternetLink"/>
                  <w:highlight w:val="white"/>
                </w:rPr>
                <w:t>Verschneideoperation (Gefundene 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Prämisse: Flächenförmiges Objek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Gemeindeverbindungsstraße = 117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Übergabeparamter der Verschneide-Op:</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1. Gefundene Klassifizierungs-Instan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2. Wert von klassifizierungOBG des Datentyps AX_K_BEWF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sz w:val="17"/>
                <w:highlight w:val="white"/>
                <w:lang w:val="en-US"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KlassifizierungNachStrassenrecht</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FF"/>
                <w:sz w:val="17"/>
                <w:highlight w:val="white"/>
                <w:lang w:val="en-GB" w:eastAsia="en-US"/>
              </w:rPr>
              <w:tab/>
              <w:tab/>
              <w:tab/>
              <w:tab/>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artDerFestlegung</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1180</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w:t>
            </w:r>
            <w:r>
              <w:rPr>
                <w:rFonts w:cs="Arial" w:ascii="Arial" w:hAnsi="Arial"/>
                <w:sz w:val="17"/>
                <w:highlight w:val="white"/>
                <w:lang w:val="en-GB" w:eastAsia="en-US"/>
              </w:rPr>
              <w:t xml:space="preserve"> 118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hyperlink w:anchor="müll3">
              <w:r>
                <w:rPr>
                  <w:rStyle w:val="InternetLink"/>
                  <w:highlight w:val="white"/>
                </w:rPr>
                <w:t>Verschneideoperation (Gefundene 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Prämisse: Flächenförmiges Objek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Sonstige öffentliche Straße = 118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Übergabeparamter der Verschneide-Op:</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1. Gefundene Klassifizierungs-Instan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2. Wert von klassifizierungOBG des Datentyps AX_K_BEWF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sz w:val="17"/>
                <w:highlight w:val="white"/>
                <w:lang w:val="en-US"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KlassifizierungNachStrassenrecht</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FF"/>
                <w:sz w:val="17"/>
                <w:highlight w:val="white"/>
                <w:lang w:val="en-GB" w:eastAsia="en-US"/>
              </w:rPr>
              <w:tab/>
              <w:tab/>
              <w:tab/>
              <w:tab/>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artDerFestlegung</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1190</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w:t>
            </w:r>
            <w:r>
              <w:rPr>
                <w:rFonts w:cs="Arial" w:ascii="Arial" w:hAnsi="Arial"/>
                <w:sz w:val="17"/>
                <w:highlight w:val="white"/>
                <w:lang w:val="en-GB" w:eastAsia="en-US"/>
              </w:rPr>
              <w:t xml:space="preserve"> 119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hyperlink w:anchor="müll3">
              <w:r>
                <w:rPr>
                  <w:rStyle w:val="InternetLink"/>
                  <w:highlight w:val="white"/>
                </w:rPr>
                <w:t>Verschneideoperation (Gefundene 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Prämisse: Flächenförmiges Objek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Privatstraße = 119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Übergabeparamter der Verschneide-Op:</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1. Gefundene Klassifizierungs-Instan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2. Wert von klassifizierungOBG des Datentyps AX_K_BEWF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sz w:val="17"/>
                <w:highlight w:val="white"/>
                <w:lang w:val="en-US"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KlassifizierungNachWasserrecht</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FF"/>
                <w:sz w:val="17"/>
                <w:highlight w:val="white"/>
                <w:lang w:val="en-GB" w:eastAsia="en-US"/>
              </w:rPr>
              <w:tab/>
              <w:tab/>
              <w:tab/>
              <w:tab/>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artDerFestlegung</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1300</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w:t>
            </w:r>
            <w:r>
              <w:rPr>
                <w:rFonts w:cs="Arial" w:ascii="Arial" w:hAnsi="Arial"/>
                <w:sz w:val="17"/>
                <w:highlight w:val="white"/>
                <w:lang w:val="en-GB" w:eastAsia="en-US"/>
              </w:rPr>
              <w:t xml:space="preserve"> 130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hyperlink w:anchor="müll3">
              <w:r>
                <w:rPr>
                  <w:rStyle w:val="InternetLink"/>
                  <w:highlight w:val="white"/>
                </w:rPr>
                <w:t>Verschneideoperation (Gefundene 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Prämisse: Flächenförmiges Objek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Klassifizierung nach Bundes- oder Landeswassergesetz = 130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Übergabeparamter der Verschneide-Op:</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1. Gefundene Klassifizierungs-Instan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2. Wert von klassifizierungOBG des Datentyps AX_K_BEWF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sz w:val="17"/>
                <w:highlight w:val="white"/>
                <w:lang w:val="en-US"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KlassifizierungNachWasserrecht</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FF"/>
                <w:sz w:val="17"/>
                <w:highlight w:val="white"/>
                <w:lang w:val="en-GB" w:eastAsia="en-US"/>
              </w:rPr>
              <w:tab/>
              <w:tab/>
              <w:tab/>
              <w:tab/>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artDerFestlegung</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1310</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w:t>
            </w:r>
            <w:r>
              <w:rPr>
                <w:rFonts w:cs="Arial" w:ascii="Arial" w:hAnsi="Arial"/>
                <w:sz w:val="17"/>
                <w:highlight w:val="white"/>
                <w:lang w:val="en-GB" w:eastAsia="en-US"/>
              </w:rPr>
              <w:t xml:space="preserve"> 131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hyperlink w:anchor="müll3">
              <w:r>
                <w:rPr>
                  <w:rStyle w:val="InternetLink"/>
                  <w:highlight w:val="white"/>
                </w:rPr>
                <w:t>Verschneideoperation (Gefundene 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Prämisse: Flächenförmiges Objek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Gewässer I. Ordnung - Bundeswasserstraße = 131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Übergabeparamter der Verschneide-Op:</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1. Gefundene Klassifizierungs-Instan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2. Wert von klassifizierungOBG des Datentyps AX_K_BEWF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sz w:val="17"/>
                <w:highlight w:val="white"/>
                <w:lang w:val="en-US"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KlassifizierungNachWasserrecht</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FF"/>
                <w:sz w:val="17"/>
                <w:highlight w:val="white"/>
                <w:lang w:val="en-GB" w:eastAsia="en-US"/>
              </w:rPr>
              <w:tab/>
              <w:tab/>
              <w:tab/>
              <w:tab/>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artDerFestlegung</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1320</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w:t>
            </w:r>
            <w:r>
              <w:rPr>
                <w:rFonts w:cs="Arial" w:ascii="Arial" w:hAnsi="Arial"/>
                <w:sz w:val="17"/>
                <w:highlight w:val="white"/>
                <w:lang w:val="en-GB" w:eastAsia="en-US"/>
              </w:rPr>
              <w:t xml:space="preserve"> 132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hyperlink w:anchor="müll3">
              <w:r>
                <w:rPr>
                  <w:rStyle w:val="InternetLink"/>
                  <w:highlight w:val="white"/>
                </w:rPr>
                <w:t>Verschneideoperation (Gefundene 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Prämisse: Flächenförmiges Objek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Gewässer I. Ordnung - nach Landesrecht = 132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Übergabeparamter der Verschneide-Op:</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1. Gefundene Klassifizierungs-Instan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2. Wert von klassifizierungOBG des Datentyps AX_K_BEWF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sz w:val="17"/>
                <w:highlight w:val="white"/>
                <w:lang w:val="en-US"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KlassifizierungNachWasserrecht</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FF"/>
                <w:sz w:val="17"/>
                <w:highlight w:val="white"/>
                <w:lang w:val="en-GB" w:eastAsia="en-US"/>
              </w:rPr>
              <w:tab/>
              <w:tab/>
              <w:tab/>
              <w:tab/>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artDerFestlegung</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1330</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w:t>
            </w:r>
            <w:r>
              <w:rPr>
                <w:rFonts w:cs="Arial" w:ascii="Arial" w:hAnsi="Arial"/>
                <w:sz w:val="17"/>
                <w:highlight w:val="white"/>
                <w:lang w:val="en-GB" w:eastAsia="en-US"/>
              </w:rPr>
              <w:t xml:space="preserve"> 133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hyperlink w:anchor="müll3">
              <w:r>
                <w:rPr>
                  <w:rStyle w:val="InternetLink"/>
                  <w:highlight w:val="white"/>
                </w:rPr>
                <w:t>Verschneideoperation (Gefundene 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Prämisse: Flächenförmiges Objek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Gewässer II. Ordnung = 133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Übergabeparamter der Verschneide-Op:</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1. Gefundene Klassifizierungs-Instan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2. Wert von klassifizierungOBG des Datentyps AX_K_BEWF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sz w:val="17"/>
                <w:highlight w:val="white"/>
                <w:lang w:val="en-US"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KlassifizierungNachWasserrecht</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FF"/>
                <w:sz w:val="17"/>
                <w:highlight w:val="white"/>
                <w:lang w:val="en-GB" w:eastAsia="en-US"/>
              </w:rPr>
              <w:tab/>
              <w:tab/>
              <w:tab/>
              <w:tab/>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artDerFestlegung</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1340</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w:t>
            </w:r>
            <w:r>
              <w:rPr>
                <w:rFonts w:cs="Arial" w:ascii="Arial" w:hAnsi="Arial"/>
                <w:sz w:val="17"/>
                <w:highlight w:val="white"/>
                <w:lang w:val="en-GB" w:eastAsia="en-US"/>
              </w:rPr>
              <w:t xml:space="preserve"> 134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hyperlink w:anchor="müll3">
              <w:r>
                <w:rPr>
                  <w:rStyle w:val="InternetLink"/>
                  <w:highlight w:val="white"/>
                </w:rPr>
                <w:t>Verschneideoperation (Gefundene 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Prämisse: Flächenförmiges Objek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Gewässer III. Ordnung = 134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Übergabeparamter der Verschneide-Op:</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1. Gefundene Klassifizierungs-Instan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2. Wert von klassifizierungOBG des Datentyps AX_K_BEWF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sz w:val="17"/>
                <w:highlight w:val="white"/>
                <w:lang w:val="en-US"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Forstrecht</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r>
              <w:rPr>
                <w:rFonts w:cs="Arial" w:ascii="Arial" w:hAnsi="Arial"/>
                <w:sz w:val="17"/>
                <w:highlight w:val="white"/>
                <w:lang w:val="en-US" w:eastAsia="en-US"/>
              </w:rPr>
              <w:t xml:space="preserve"> gml:surfaceProperty</w:t>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FF"/>
                <w:sz w:val="17"/>
                <w:highlight w:val="white"/>
                <w:lang w:val="en-GB" w:eastAsia="en-US"/>
              </w:rPr>
              <w:tab/>
              <w:tab/>
              <w:tab/>
              <w:tab/>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artDerFestlegung</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3900</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w:t>
            </w:r>
            <w:r>
              <w:rPr>
                <w:rFonts w:cs="Arial" w:ascii="Arial" w:hAnsi="Arial"/>
                <w:sz w:val="17"/>
                <w:highlight w:val="white"/>
                <w:lang w:val="en-GB" w:eastAsia="en-US"/>
              </w:rPr>
              <w:t xml:space="preserve"> 390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hyperlink w:anchor="müll3">
              <w:r>
                <w:rPr>
                  <w:rStyle w:val="InternetLink"/>
                  <w:highlight w:val="white"/>
                </w:rPr>
                <w:t>Verschneideoperation (Gefundene 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Prämisse: Flächenförmiges Objek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Klassifizierung nach Bundes- oder Landeswaldgesetz = 390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Übergabeparamter der Verschneide-Op:</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1. Gefundene Klassifizierungs-Instan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2. Wert von klassifizierungOBG des Datentyps AX_K_BEWF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sz w:val="17"/>
                <w:highlight w:val="white"/>
                <w:lang w:val="en-US"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Forstrecht</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r>
              <w:rPr>
                <w:rFonts w:cs="Arial" w:ascii="Arial" w:hAnsi="Arial"/>
                <w:sz w:val="17"/>
                <w:highlight w:val="white"/>
                <w:lang w:val="en-US" w:eastAsia="en-US"/>
              </w:rPr>
              <w:t xml:space="preserve"> gml:surfaceProperty</w:t>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FF"/>
                <w:sz w:val="17"/>
                <w:highlight w:val="white"/>
                <w:lang w:val="en-GB" w:eastAsia="en-US"/>
              </w:rPr>
              <w:tab/>
              <w:tab/>
              <w:tab/>
              <w:tab/>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artDerFestlegung</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3910</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w:t>
            </w:r>
            <w:r>
              <w:rPr>
                <w:rFonts w:cs="Arial" w:ascii="Arial" w:hAnsi="Arial"/>
                <w:sz w:val="17"/>
                <w:highlight w:val="white"/>
                <w:lang w:val="en-GB" w:eastAsia="en-US"/>
              </w:rPr>
              <w:t xml:space="preserve"> 391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hyperlink w:anchor="müll3">
              <w:r>
                <w:rPr>
                  <w:rStyle w:val="InternetLink"/>
                  <w:highlight w:val="white"/>
                </w:rPr>
                <w:t>Verschneideoperation (Gefundene 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Prämisse: Flächenförmiges Objek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Staatswald Bund = 391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Übergabeparamter der Verschneide-Op:</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1. Gefundene Klassifizierungs-Instan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2. Wert von klassifizierungOBG des Datentyps AX_K_BEWF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sz w:val="17"/>
                <w:highlight w:val="white"/>
                <w:lang w:val="en-US"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Forstrecht</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r>
              <w:rPr>
                <w:rFonts w:cs="Arial" w:ascii="Arial" w:hAnsi="Arial"/>
                <w:sz w:val="17"/>
                <w:highlight w:val="white"/>
                <w:lang w:val="en-US" w:eastAsia="en-US"/>
              </w:rPr>
              <w:t xml:space="preserve"> gml:surfaceProperty</w:t>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FF"/>
                <w:sz w:val="17"/>
                <w:highlight w:val="white"/>
                <w:lang w:val="en-GB" w:eastAsia="en-US"/>
              </w:rPr>
              <w:tab/>
              <w:tab/>
              <w:tab/>
              <w:tab/>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artDerFestlegung</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3920</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w:t>
            </w:r>
            <w:r>
              <w:rPr>
                <w:rFonts w:cs="Arial" w:ascii="Arial" w:hAnsi="Arial"/>
                <w:sz w:val="17"/>
                <w:highlight w:val="white"/>
                <w:lang w:val="en-GB" w:eastAsia="en-US"/>
              </w:rPr>
              <w:t xml:space="preserve"> 392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hyperlink w:anchor="müll3">
              <w:r>
                <w:rPr>
                  <w:rStyle w:val="InternetLink"/>
                  <w:highlight w:val="white"/>
                </w:rPr>
                <w:t>Verschneideoperation (Gefundene 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Prämisse: Flächenförmiges Objek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Staatswald Land = 392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Übergabeparamter der Verschneide-Op:</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1. Gefundene Klassifizierungs-Instan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2. Wert von klassifizierungOBG des Datentyps AX_K_BEWF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sz w:val="17"/>
                <w:highlight w:val="white"/>
                <w:lang w:val="en-US"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Forstrecht</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r>
              <w:rPr>
                <w:rFonts w:cs="Arial" w:ascii="Arial" w:hAnsi="Arial"/>
                <w:sz w:val="17"/>
                <w:highlight w:val="white"/>
                <w:lang w:val="en-US" w:eastAsia="en-US"/>
              </w:rPr>
              <w:t xml:space="preserve"> gml:surfaceProperty</w:t>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FF"/>
                <w:sz w:val="17"/>
                <w:highlight w:val="white"/>
                <w:lang w:val="en-GB" w:eastAsia="en-US"/>
              </w:rPr>
              <w:tab/>
              <w:tab/>
              <w:tab/>
              <w:tab/>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artDerFestlegung</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3930</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w:t>
            </w:r>
            <w:r>
              <w:rPr>
                <w:rFonts w:cs="Arial" w:ascii="Arial" w:hAnsi="Arial"/>
                <w:sz w:val="17"/>
                <w:highlight w:val="white"/>
                <w:lang w:val="en-GB" w:eastAsia="en-US"/>
              </w:rPr>
              <w:t xml:space="preserve"> 393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hyperlink w:anchor="müll3">
              <w:r>
                <w:rPr>
                  <w:rStyle w:val="InternetLink"/>
                  <w:highlight w:val="white"/>
                </w:rPr>
                <w:t>Verschneideoperation (Gefundene 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Prämisse: Flächenförmiges Objek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Kommunalwald = 393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Übergabeparamter der Verschneide-Op:</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1. Gefundene Klassifizierungs-Instan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2. Wert von klassifizierungOBG des Datentyps AX_K_BEWF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sz w:val="17"/>
                <w:highlight w:val="white"/>
                <w:lang w:val="en-US"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Forstrecht</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r>
              <w:rPr>
                <w:rFonts w:cs="Arial" w:ascii="Arial" w:hAnsi="Arial"/>
                <w:sz w:val="17"/>
                <w:highlight w:val="white"/>
                <w:lang w:val="en-US" w:eastAsia="en-US"/>
              </w:rPr>
              <w:t xml:space="preserve"> gml:surfaceProperty</w:t>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FF"/>
                <w:sz w:val="17"/>
                <w:highlight w:val="white"/>
                <w:lang w:val="en-GB" w:eastAsia="en-US"/>
              </w:rPr>
              <w:tab/>
              <w:tab/>
              <w:tab/>
              <w:tab/>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artDerFestlegung</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3940</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w:t>
            </w:r>
            <w:r>
              <w:rPr>
                <w:rFonts w:cs="Arial" w:ascii="Arial" w:hAnsi="Arial"/>
                <w:sz w:val="17"/>
                <w:highlight w:val="white"/>
                <w:lang w:val="en-GB" w:eastAsia="en-US"/>
              </w:rPr>
              <w:t xml:space="preserve"> 394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hyperlink w:anchor="müll3">
              <w:r>
                <w:rPr>
                  <w:rStyle w:val="InternetLink"/>
                  <w:highlight w:val="white"/>
                </w:rPr>
                <w:t>Verschneideoperation (Gefundene 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Prämisse: Flächenförmiges Objek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stalts- und Stiftungswald = 394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Übergabeparamter der Verschneide-Op:</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1. Gefundene Klassifizierungs-Instan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2. Wert von klassifizierungOBG des Datentyps AX_K_BEWF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sz w:val="17"/>
                <w:highlight w:val="white"/>
                <w:lang w:val="en-US"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Forstrecht</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r>
              <w:rPr>
                <w:rFonts w:cs="Arial" w:ascii="Arial" w:hAnsi="Arial"/>
                <w:sz w:val="17"/>
                <w:highlight w:val="white"/>
                <w:lang w:val="en-US" w:eastAsia="en-US"/>
              </w:rPr>
              <w:t xml:space="preserve"> gml:surfaceProperty</w:t>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FF"/>
                <w:sz w:val="17"/>
                <w:highlight w:val="white"/>
                <w:lang w:val="en-GB" w:eastAsia="en-US"/>
              </w:rPr>
              <w:tab/>
              <w:tab/>
              <w:tab/>
              <w:tab/>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artDerFestlegung</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3950</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w:t>
            </w:r>
            <w:r>
              <w:rPr>
                <w:rFonts w:cs="Arial" w:ascii="Arial" w:hAnsi="Arial"/>
                <w:sz w:val="17"/>
                <w:highlight w:val="white"/>
                <w:lang w:val="en-GB" w:eastAsia="en-US"/>
              </w:rPr>
              <w:t xml:space="preserve"> 395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hyperlink w:anchor="müll3">
              <w:r>
                <w:rPr>
                  <w:rStyle w:val="InternetLink"/>
                  <w:highlight w:val="white"/>
                </w:rPr>
                <w:t>Verschneideoperation (Gefundene 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Prämisse: Flächenförmiges Objek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derer öffentlicher Wald = 395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Übergabeparamter der Verschneide-Op:</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1. Gefundene Klassifizierungs-Instan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2. Wert von klassifizierungOBG des Datentyps AX_K_BEWF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sz w:val="17"/>
                <w:highlight w:val="white"/>
                <w:lang w:val="en-US"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Forstrecht</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r>
              <w:rPr>
                <w:rFonts w:cs="Arial" w:ascii="Arial" w:hAnsi="Arial"/>
                <w:sz w:val="17"/>
                <w:highlight w:val="white"/>
                <w:lang w:val="en-US" w:eastAsia="en-US"/>
              </w:rPr>
              <w:t xml:space="preserve"> gml:surfaceProperty</w:t>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FF"/>
                <w:sz w:val="17"/>
                <w:highlight w:val="white"/>
                <w:lang w:val="en-GB" w:eastAsia="en-US"/>
              </w:rPr>
              <w:tab/>
              <w:tab/>
              <w:tab/>
              <w:tab/>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artDerFestlegung</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3960</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w:t>
            </w:r>
            <w:r>
              <w:rPr>
                <w:rFonts w:cs="Arial" w:ascii="Arial" w:hAnsi="Arial"/>
                <w:sz w:val="17"/>
                <w:highlight w:val="white"/>
                <w:lang w:val="en-GB" w:eastAsia="en-US"/>
              </w:rPr>
              <w:t xml:space="preserve"> 396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hyperlink w:anchor="müll3">
              <w:r>
                <w:rPr>
                  <w:rStyle w:val="InternetLink"/>
                  <w:highlight w:val="white"/>
                </w:rPr>
                <w:t>Verschneideoperation (Gefundene 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Prämisse: Flächenförmiges Objek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Privater Gemeinschaftswald = 396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Übergabeparamter der Verschneide-Op:</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1. Gefundene Klassifizierungs-Instan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2. Wert von klassifizierungOBG des Datentyps AX_K_BEWF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sz w:val="17"/>
                <w:highlight w:val="white"/>
                <w:lang w:val="en-US"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Forstrecht</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r>
              <w:rPr>
                <w:rFonts w:cs="Arial" w:ascii="Arial" w:hAnsi="Arial"/>
                <w:sz w:val="17"/>
                <w:highlight w:val="white"/>
                <w:lang w:val="en-US" w:eastAsia="en-US"/>
              </w:rPr>
              <w:t xml:space="preserve"> gml:surfaceProperty</w:t>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FF"/>
                <w:sz w:val="17"/>
                <w:highlight w:val="white"/>
                <w:lang w:val="en-GB" w:eastAsia="en-US"/>
              </w:rPr>
              <w:tab/>
              <w:tab/>
              <w:tab/>
              <w:tab/>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artDerFestlegung</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3970</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w:t>
            </w:r>
            <w:r>
              <w:rPr>
                <w:rFonts w:cs="Arial" w:ascii="Arial" w:hAnsi="Arial"/>
                <w:sz w:val="17"/>
                <w:highlight w:val="white"/>
                <w:lang w:val="en-GB" w:eastAsia="en-US"/>
              </w:rPr>
              <w:t xml:space="preserve"> 397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hyperlink w:anchor="müll3">
              <w:r>
                <w:rPr>
                  <w:rStyle w:val="InternetLink"/>
                  <w:highlight w:val="white"/>
                </w:rPr>
                <w:t>Verschneideoperation (Gefundene 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Prämisse: Flächenförmiges Objek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Großprivatwald = 397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Übergabeparamter der Verschneide-Op:</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1. Gefundene Klassifizierungs-Instan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2. Wert von klassifizierungOBG des Datentyps AX_K_BEWF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sz w:val="17"/>
                <w:highlight w:val="white"/>
                <w:lang w:val="en-US"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Forstrecht</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r>
              <w:rPr>
                <w:rFonts w:cs="Arial" w:ascii="Arial" w:hAnsi="Arial"/>
                <w:sz w:val="17"/>
                <w:highlight w:val="white"/>
                <w:lang w:val="en-US" w:eastAsia="en-US"/>
              </w:rPr>
              <w:t xml:space="preserve"> gml:surfaceProperty</w:t>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FF"/>
                <w:sz w:val="17"/>
                <w:highlight w:val="white"/>
                <w:lang w:val="en-GB" w:eastAsia="en-US"/>
              </w:rPr>
              <w:tab/>
              <w:tab/>
              <w:tab/>
              <w:tab/>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artDerFestlegung</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3980</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w:t>
            </w:r>
            <w:r>
              <w:rPr>
                <w:rFonts w:cs="Arial" w:ascii="Arial" w:hAnsi="Arial"/>
                <w:sz w:val="17"/>
                <w:highlight w:val="white"/>
                <w:lang w:val="en-GB" w:eastAsia="en-US"/>
              </w:rPr>
              <w:t xml:space="preserve"> 398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hyperlink w:anchor="müll3">
              <w:r>
                <w:rPr>
                  <w:rStyle w:val="InternetLink"/>
                  <w:highlight w:val="white"/>
                </w:rPr>
                <w:t>Verschneideoperation (Gefundene 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Prämisse: Flächenförmiges Objek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Kleinprivatwald = 398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Übergabeparamter der Verschneide-Op:</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1. Gefundene Klassifizierungs-Instan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2. Wert von klassifizierungOBG des Datentyps AX_K_BEWF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sz w:val="17"/>
                <w:highlight w:val="white"/>
                <w:lang w:val="en-US" w:eastAsia="en-US"/>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wfs:Query</w:t>
            </w:r>
            <w:r>
              <w:rPr>
                <w:rFonts w:cs="Arial" w:ascii="Arial" w:hAnsi="Arial"/>
                <w:color w:val="FF0000"/>
                <w:sz w:val="17"/>
                <w:highlight w:val="white"/>
                <w:lang w:val="en-US" w:eastAsia="en-US"/>
              </w:rPr>
              <w:t xml:space="preserve"> typeName</w:t>
            </w:r>
            <w:r>
              <w:rPr>
                <w:rFonts w:cs="Arial" w:ascii="Arial" w:hAnsi="Arial"/>
                <w:color w:val="0000FF"/>
                <w:sz w:val="17"/>
                <w:highlight w:val="white"/>
                <w:lang w:val="en-US" w:eastAsia="en-US"/>
              </w:rPr>
              <w:t>="</w:t>
            </w:r>
            <w:r>
              <w:rPr>
                <w:rFonts w:cs="Arial" w:ascii="Arial" w:hAnsi="Arial"/>
                <w:sz w:val="17"/>
                <w:highlight w:val="white"/>
                <w:lang w:val="en-US" w:eastAsia="en-US"/>
              </w:rPr>
              <w:t>AX_Forstrecht</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r>
              <w:rPr>
                <w:rFonts w:cs="Arial" w:ascii="Arial" w:hAnsi="Arial"/>
                <w:sz w:val="17"/>
                <w:highlight w:val="white"/>
                <w:lang w:val="en-US" w:eastAsia="en-US"/>
              </w:rPr>
              <w:t xml:space="preserve"> gml:surfaceProperty</w:t>
            </w:r>
            <w:r>
              <w:rPr>
                <w:rFonts w:cs="Arial" w:ascii="Arial" w:hAnsi="Arial"/>
                <w:color w:val="0000FF"/>
                <w:sz w:val="17"/>
                <w:highlight w:val="white"/>
                <w:lang w:val="en-US" w:eastAsia="en-US"/>
              </w:rPr>
              <w:t>&lt;/</w:t>
            </w:r>
            <w:r>
              <w:rPr>
                <w:rFonts w:cs="Arial" w:ascii="Arial" w:hAnsi="Arial"/>
                <w:color w:val="800000"/>
                <w:sz w:val="17"/>
                <w:highlight w:val="white"/>
                <w:lang w:val="en-US" w:eastAsia="en-US"/>
              </w:rPr>
              <w:t>ogc:PropertyName</w:t>
            </w:r>
            <w:r>
              <w:rPr>
                <w:rFonts w:cs="Arial" w:ascii="Arial" w:hAnsi="Arial"/>
                <w:color w:val="0000FF"/>
                <w:sz w:val="17"/>
                <w:highlight w:val="white"/>
                <w:lang w:val="en-US"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US"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 xml:space="preserve"> 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gml: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Intersects</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gml:multiSurfaceProperty</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sz w:val="17"/>
                <w:highlight w:val="white"/>
                <w:lang w:val="en-GB" w:eastAsia="en-US"/>
              </w:rPr>
              <w:tab/>
              <w:tab/>
              <w:tab/>
              <w:tab/>
            </w:r>
            <w:r>
              <w:rPr>
                <w:rFonts w:cs="Arial" w:ascii="Arial" w:hAnsi="Arial"/>
                <w:color w:val="000000"/>
                <w:sz w:val="17"/>
                <w:highlight w:val="white"/>
                <w:lang w:val="en-GB" w:eastAsia="en-US"/>
              </w:rPr>
              <w:tab/>
            </w:r>
            <w:r>
              <w:rPr>
                <w:rFonts w:cs="Arial" w:ascii="Arial" w:hAnsi="Arial"/>
                <w:sz w:val="17"/>
                <w:highlight w:val="white"/>
                <w:lang w:val="en-GB" w:eastAsia="en-US"/>
              </w:rPr>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O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FF"/>
                <w:sz w:val="17"/>
                <w:highlight w:val="white"/>
                <w:lang w:val="en-GB" w:eastAsia="en-US"/>
              </w:rPr>
              <w:tab/>
              <w:tab/>
              <w:tab/>
              <w:tab/>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r>
              <w:rPr>
                <w:rFonts w:cs="Arial" w:ascii="Arial" w:hAnsi="Arial"/>
                <w:sz w:val="17"/>
                <w:highlight w:val="white"/>
                <w:lang w:val="en-GB" w:eastAsia="en-US"/>
              </w:rPr>
              <w:t>artDerFestlegung</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Name</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r>
              <w:rPr>
                <w:rFonts w:cs="Arial" w:ascii="Arial" w:hAnsi="Arial"/>
                <w:color w:val="000000"/>
                <w:sz w:val="17"/>
                <w:highlight w:val="white"/>
                <w:lang w:val="en-GB" w:eastAsia="en-US"/>
              </w:rPr>
              <w:t>3990</w:t>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Literal</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PropertyIsEqualTo</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And</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eastAsia="en-US"/>
              </w:rPr>
            </w:pPr>
            <w:r>
              <w:rPr>
                <w:rFonts w:cs="Arial" w:ascii="Arial" w:hAnsi="Arial"/>
                <w:color w:val="000000"/>
                <w:sz w:val="17"/>
                <w:highlight w:val="white"/>
                <w:lang w:val="en-GB" w:eastAsia="en-US"/>
              </w:rPr>
              <w:tab/>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ogc:Filter</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highlight w:val="white"/>
                <w:lang w:val="en-GB" w:eastAsia="en-US"/>
              </w:rPr>
              <w:tab/>
            </w:r>
            <w:r>
              <w:rPr>
                <w:rFonts w:cs="Arial" w:ascii="Arial" w:hAnsi="Arial"/>
                <w:color w:val="0000FF"/>
                <w:sz w:val="17"/>
                <w:highlight w:val="white"/>
                <w:lang w:val="en-GB" w:eastAsia="en-US"/>
              </w:rPr>
              <w:t>&lt;/</w:t>
            </w:r>
            <w:r>
              <w:rPr>
                <w:rFonts w:cs="Arial" w:ascii="Arial" w:hAnsi="Arial"/>
                <w:color w:val="800000"/>
                <w:sz w:val="17"/>
                <w:highlight w:val="white"/>
                <w:lang w:val="en-GB" w:eastAsia="en-US"/>
              </w:rPr>
              <w:t>wfs:Query</w:t>
            </w:r>
            <w:r>
              <w:rPr>
                <w:rFonts w:cs="Arial" w:ascii="Arial" w:hAnsi="Arial"/>
                <w:color w:val="0000FF"/>
                <w:sz w:val="17"/>
                <w:highlight w:val="white"/>
                <w:lang w:val="en-GB" w:eastAsia="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t>$p1=</w:t>
            </w:r>
            <w:r>
              <w:rPr>
                <w:rFonts w:cs="Arial" w:ascii="Arial" w:hAnsi="Arial"/>
                <w:sz w:val="17"/>
                <w:highlight w:val="white"/>
                <w:lang w:val="en-GB" w:eastAsia="en-US"/>
              </w:rPr>
              <w:t xml:space="preserve"> 399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GB" w:eastAsia="en-US"/>
              </w:rPr>
            </w:pPr>
            <w:r>
              <w:rPr>
                <w:rFonts w:cs="Arial" w:ascii="Arial" w:hAnsi="Arial"/>
                <w:color w:val="0000FF"/>
                <w:sz w:val="17"/>
                <w:highlight w:val="white"/>
                <w:lang w:val="en-GB"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hyperlink w:anchor="müll3">
              <w:r>
                <w:rPr>
                  <w:rStyle w:val="InternetLink"/>
                  <w:highlight w:val="white"/>
                </w:rPr>
                <w:t>Verschneideoperation (Gefundene Instanz, $p1)</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Prämisse: Flächenförmiges Objek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Anderer Privatwald = 399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Übergabeparamter der Verschneide-Op:</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1. Gefundene Klassifizierungs-Instan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2. Wert von klassifizierungOBG des Datentyps AX_K_BEWF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FLA</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t>KLA</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eastAsia="en-US"/>
              </w:rPr>
            </w:pPr>
            <w:r>
              <w:rPr>
                <w:rFonts w:cs="Arial" w:ascii="Arial" w:hAnsi="Arial"/>
                <w:color w:val="000000"/>
                <w:sz w:val="17"/>
                <w:highlight w:val="white"/>
                <w:lang w:val="en-US" w:eastAsia="en-US"/>
              </w:rPr>
            </w:r>
          </w:p>
        </w:tc>
        <w:tc>
          <w:tcPr>
            <w:tcW w:w="10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bookmarkStart w:id="3" w:name="müll3"/>
            <w:bookmarkEnd w:id="3"/>
            <w:r>
              <w:rPr>
                <w:rFonts w:cs="Arial" w:ascii="Arial" w:hAnsi="Arial"/>
                <w:color w:val="0000FF"/>
                <w:sz w:val="17"/>
                <w:highlight w:val="white"/>
                <w:lang w:val="en-US" w:eastAsia="en-US"/>
              </w:rPr>
              <w:t xml:space="preserve">Verschneideoperation: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Verarbeitung des ersten Übergabeparameters (Gefundene Instan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Die Treffermenge besteht aus mindestens einem Objekt AX_Bewertung. Es können auch mehrere Instanzen davon kommen (z.B. mehrere Bewertungsflächen auf einem Flurstück).</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Nur wenn $p1="Landwirtschaftliche Nutzung", dann muss eine weitere Differenzierung erfolg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Gefundene/n Instanz/en von AX_Bewertung müssen mit AX_Bodenschätzung verschnitten werd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Dabei können mehrere Bodenschätzungsinstanzen gefunden werden, für die folgendes gil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 xml:space="preserve">Wenn kulturart=1000 (Ackerland) und sonstigeAngaben=nicht belegt bzw. ungleich [2100,2200,2300,2400,2500], dann ist $p1= </w:t>
            </w:r>
            <w:r>
              <w:rPr>
                <w:rFonts w:cs="Arial" w:ascii="Arial" w:hAnsi="Arial"/>
                <w:sz w:val="17"/>
                <w:highlight w:val="white"/>
                <w:lang w:val="en-US" w:eastAsia="en-US"/>
              </w:rPr>
              <w:t>211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 xml:space="preserve">Wenn kulturart=1000 (Ackerland) und sonstigeAngaben=2400 (Acker-Hackrain), dann ist $p1= </w:t>
            </w:r>
            <w:r>
              <w:rPr>
                <w:rFonts w:cs="Arial" w:ascii="Arial" w:hAnsi="Arial"/>
                <w:sz w:val="17"/>
                <w:highlight w:val="white"/>
                <w:lang w:val="en-US" w:eastAsia="en-US"/>
              </w:rPr>
              <w:t>2113</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 xml:space="preserve">Wenn kulturart=2000 (Acker-Grünland) und sonstigeAngaben=nicht belegt bzw. ungleich [2100,2200,2300,2400,2500], dann ist $p1= </w:t>
            </w:r>
            <w:r>
              <w:rPr>
                <w:rFonts w:cs="Arial" w:ascii="Arial" w:hAnsi="Arial"/>
                <w:sz w:val="17"/>
                <w:highlight w:val="white"/>
                <w:lang w:val="en-US" w:eastAsia="en-US"/>
              </w:rPr>
              <w:t>2112</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 xml:space="preserve">Wenn kulturart=3000 (Grünland) und sonstigeAngaben=nicht belegt bzw. ungleich [2100,2200,2300,2400,2500], dann ist $p1= </w:t>
            </w:r>
            <w:r>
              <w:rPr>
                <w:rFonts w:cs="Arial" w:ascii="Arial" w:hAnsi="Arial"/>
                <w:sz w:val="17"/>
                <w:highlight w:val="white"/>
                <w:lang w:val="en-US" w:eastAsia="en-US"/>
              </w:rPr>
              <w:t>2114</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 xml:space="preserve">Wenn kulturart=3000 (Grünland) und sonstigeAngaben=2500 (Grünland-Hackrain), dann ist $p1= </w:t>
            </w:r>
            <w:r>
              <w:rPr>
                <w:rFonts w:cs="Arial" w:ascii="Arial" w:hAnsi="Arial"/>
                <w:sz w:val="17"/>
                <w:highlight w:val="white"/>
                <w:lang w:val="en-US" w:eastAsia="en-US"/>
              </w:rPr>
              <w:t>2116</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 xml:space="preserve">Wenn kulturart=3000 (Grünland) und sonstigeAngaben=2100 (Unbedingtes Wiesenland), dann ist $p1= </w:t>
            </w:r>
            <w:r>
              <w:rPr>
                <w:rFonts w:cs="Arial" w:ascii="Arial" w:hAnsi="Arial"/>
                <w:sz w:val="17"/>
                <w:highlight w:val="white"/>
                <w:lang w:val="en-US" w:eastAsia="en-US"/>
              </w:rPr>
              <w:t>2117</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 xml:space="preserve">Wenn kulturart=3000 (Grünland) und sonstigeAngaben=2200 (Streuwiese), dann ist $p1= </w:t>
            </w:r>
            <w:r>
              <w:rPr>
                <w:rFonts w:cs="Arial" w:ascii="Arial" w:hAnsi="Arial"/>
                <w:sz w:val="17"/>
                <w:highlight w:val="white"/>
                <w:lang w:val="en-US" w:eastAsia="en-US"/>
              </w:rPr>
              <w:t>2118</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 xml:space="preserve">Wenn kulturart=3000 (Grünland) und sonstigeAngaben=2300 (Hutung), dann ist $p1= </w:t>
            </w:r>
            <w:r>
              <w:rPr>
                <w:rFonts w:cs="Arial" w:ascii="Arial" w:hAnsi="Arial"/>
                <w:sz w:val="17"/>
                <w:highlight w:val="white"/>
                <w:lang w:val="en-US" w:eastAsia="en-US"/>
              </w:rPr>
              <w:t>2119</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 xml:space="preserve">Wenn kulturart=4000 (Grünland-Acker) und sonstigeAngaben=nicht belegt bzw. ungleich [2100,2200,2300,2400,2500], dann ist $p1= </w:t>
            </w:r>
            <w:r>
              <w:rPr>
                <w:rFonts w:cs="Arial" w:ascii="Arial" w:hAnsi="Arial"/>
                <w:sz w:val="17"/>
                <w:highlight w:val="white"/>
                <w:lang w:val="en-US" w:eastAsia="en-US"/>
              </w:rPr>
              <w:t>2115</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Diese selektierten Objektinstanzen AX_Bewertung (bzw. die gefundenen Instanzen von AX_Bodenschaetzung, die bei $p1="Landwirtschaftliche Nutzung" gefunden werden) werden sukzessive mit der Flurstücksfläche verschnitten. Dies erfolgt durch Übergabe der jeweiligen Objektgeometrien an eine Verschneidungsfunktion, die nicht Gegenstand dieser Dokumentation ist, sondern in der jeweiligen Implementierung realisiert werden muss. Das Ergebnis sind die jeweiligen Abschnittsflächen, die mit Hilfe des Korrekturfaktors ($5) auf die amtliche Fläche abgeglichen und aufsummiert werden (bei der Statistik der Flächen nach dem Bewertungsgesetz ist der Abschnittsbezug nicht von Interess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Zuweisung der Ergebisse der Verschneidung an den Ausgabedatentyp AX_K_BEWF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Abgeglichene Abschnittsfläche, gerundet auf ganze Quadratmeter(*)</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 Hier wird aufsummierend zugewiesen: Beginnend beim Flurstück i der Gemarkung wird (sofern die Objektart, welche die Verschneide-OP aufruft, vorhanden ist) die ermittelte abgeglichene Fläche dem Attribut FLA zugewiesen. Das Flurstück wird bzgl. aller bei Bewertungs-OP berücksichtigten Objektarten mit entspr. Filtern ausgewertet. Nun wird Flurstück i+1 der Gemarkung ausgewertet, wobei das Ergebnis zu dem von Flst. i entsprechend aufaddiert wird, falls sich dieselbe OA finden sollte. So werden alle Flurstücke der gewünschten Gemarkung abgearbeite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Nach Abarbeiten aller Objektinstanzen ist gegebenfalls eine weitere Korrektur durchzuführen: Die Summe der abgeglichenen und gerundeten Abschnittsflächen muss mit der amtlichen Fläche des Flurstücks übereinstimm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Verarbeitung des zweiten Übergabeparameters ($p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p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32-211 Ackerland" = 211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32-212 Acker-Grünland" = 2112</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32-213 Acker-Hackrain" = 2113</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32-231 Grünland" = 2114</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32-232 Grünland-Acker" = 2115</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32-233 Grünland-Hackrain" = 2116</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32-234 Wiese" = 2117</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32-235 Streuwiese" = 2118</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sz w:val="17"/>
                <w:highlight w:val="white"/>
                <w:lang w:val="en-US" w:eastAsia="en-US"/>
              </w:rPr>
            </w:pPr>
            <w:r>
              <w:rPr>
                <w:rFonts w:cs="Arial" w:ascii="Arial" w:hAnsi="Arial"/>
                <w:sz w:val="17"/>
                <w:highlight w:val="white"/>
                <w:lang w:val="en-US" w:eastAsia="en-US"/>
              </w:rPr>
              <w:t>"32-236 Hutung" = 2119</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t>Erzeugung der langschriftlichen Texte aus den Schlüsseln ist Sache der Präsentatio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highlight w:val="white"/>
                <w:lang w:val="en-US" w:eastAsia="en-US"/>
              </w:rPr>
            </w:pPr>
            <w:r>
              <w:rPr>
                <w:rFonts w:cs="Arial" w:ascii="Arial" w:hAnsi="Arial"/>
                <w:color w:val="0000FF"/>
                <w:sz w:val="17"/>
                <w:highlight w:val="white"/>
                <w:lang w:val="en-US" w:eastAsia="en-US"/>
              </w:rPr>
            </w:r>
          </w:p>
        </w:tc>
      </w:tr>
    </w:tbl>
    <w:p>
      <w:pPr>
        <w:pStyle w:val="Normal"/>
        <w:widowControl/>
        <w:bidi w:val="0"/>
        <w:spacing w:before="60" w:after="60"/>
        <w:jc w:val="both"/>
        <w:rPr/>
      </w:pPr>
      <w:r>
        <w:rPr/>
      </w:r>
    </w:p>
    <w:sectPr>
      <w:headerReference w:type="default" r:id="rId2"/>
      <w:footerReference w:type="default" r:id="rId3"/>
      <w:type w:val="nextPage"/>
      <w:pgSz w:orient="landscape" w:w="16838" w:h="11906"/>
      <w:pgMar w:left="1134" w:right="1418" w:gutter="0" w:header="720" w:top="110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ahoma" w:hAnsi="Tahoma" w:eastAsia="Times New Roman" w:cs="Tahoma"/>
      <w:color w:val="auto"/>
      <w:sz w:val="20"/>
      <w:szCs w:val="20"/>
      <w:lang w:val="de-DE" w:bidi="ar-SA" w:eastAsia="zh-CN"/>
    </w:rPr>
  </w:style>
  <w:style w:type="paragraph" w:styleId="Heading1">
    <w:name w:val="Heading 1"/>
    <w:basedOn w:val="Normal"/>
    <w:next w:val="Normal"/>
    <w:qFormat/>
    <w:pPr>
      <w:keepNext w:val="true"/>
      <w:pageBreakBefore/>
      <w:numPr>
        <w:ilvl w:val="0"/>
        <w:numId w:val="1"/>
      </w:numPr>
      <w:spacing w:lineRule="auto" w:line="264"/>
      <w:outlineLvl w:val="0"/>
    </w:pPr>
    <w:rPr>
      <w:b/>
      <w:kern w:val="2"/>
      <w:sz w:val="28"/>
      <w:lang w:val="en-US"/>
    </w:rPr>
  </w:style>
  <w:style w:type="paragraph" w:styleId="Heading2">
    <w:name w:val="Heading 2"/>
    <w:basedOn w:val="Normal"/>
    <w:next w:val="Normal"/>
    <w:qFormat/>
    <w:pPr>
      <w:keepNext w:val="true"/>
      <w:numPr>
        <w:ilvl w:val="1"/>
        <w:numId w:val="1"/>
      </w:numPr>
      <w:spacing w:lineRule="auto" w:line="264" w:before="240" w:after="120"/>
      <w:outlineLvl w:val="1"/>
    </w:pPr>
    <w:rPr>
      <w:b/>
      <w:i/>
      <w:sz w:val="24"/>
    </w:rPr>
  </w:style>
  <w:style w:type="paragraph" w:styleId="Heading3">
    <w:name w:val="Heading 3"/>
    <w:basedOn w:val="Normal"/>
    <w:next w:val="Normal"/>
    <w:qFormat/>
    <w:pPr>
      <w:keepNext w:val="true"/>
      <w:numPr>
        <w:ilvl w:val="2"/>
        <w:numId w:val="1"/>
      </w:numPr>
      <w:spacing w:lineRule="auto" w:line="264"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Sprechblasentext">
    <w:name w:val="Sprechblasen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07:20:00Z</dcterms:created>
  <dc:creator>Markus Seifert</dc:creator>
  <dc:description/>
  <cp:keywords/>
  <dc:language>en-US</dc:language>
  <cp:lastModifiedBy>Wolfgang Sievers</cp:lastModifiedBy>
  <cp:lastPrinted>2004-07-13T13:44:00Z</cp:lastPrinted>
  <dcterms:modified xsi:type="dcterms:W3CDTF">2006-02-16T12:53:00Z</dcterms:modified>
  <cp:revision>80</cp:revision>
  <dc:subject/>
  <dc:title>&lt;</dc:title>
</cp:coreProperties>
</file>